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UZASADNIENIE  DO  Uchwały Budżetowej na 2020r.</w:t>
      </w:r>
    </w:p>
    <w:p>
      <w:pPr>
        <w:pStyle w:val="Normal"/>
        <w:jc w:val="center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Zgodnie </w:t>
      </w:r>
      <w:r>
        <w:rPr>
          <w:rFonts w:cs="Arial" w:ascii="Arial" w:hAnsi="Arial"/>
          <w:vanish w:val="false"/>
          <w:color w:val="000000"/>
          <w:sz w:val="24"/>
          <w:szCs w:val="24"/>
        </w:rPr>
        <w:t>z ustawą  o finansach publicznych, w terminie do dnia 15 listopada 2019r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>w kompetencji Wójta Gminy jest przedłożenie projektu uchwały budżetowej Organowi Stanowiącemu  i  Regionalnej Izbie Obrachunkowej – celem zaopiniowania.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Opinię RIO </w:t>
      </w:r>
      <w:r>
        <w:rPr>
          <w:rFonts w:cs="Arial" w:ascii="Arial" w:hAnsi="Arial"/>
          <w:vanish w:val="false"/>
          <w:color w:val="000000"/>
          <w:sz w:val="24"/>
          <w:szCs w:val="24"/>
        </w:rPr>
        <w:t>o projekcie uchwały budżetowej Wójt Gminy jest zobowiązany przedstawić  przed uchwaleniem budżetu  Radzie Gminy.</w:t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Do opracowania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projektu budżetu wykorzystano niektóre  założenia i wskaźniki z przekazanych wytycznych z Ministerstwa Finansów.</w:t>
      </w:r>
    </w:p>
    <w:p>
      <w:pPr>
        <w:pStyle w:val="Normal"/>
        <w:ind w:firstLine="708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Prognozowany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średnioroczny wskaźnik cen towarów i usług konsumpcyjnych ma wynieść 102,5 % .  Średnioroczny wskaźnik wzrostu wynagrodzeń w państwowej sferze budżetowej - 106%.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Z Ministerstwa Finansów </w:t>
      </w:r>
      <w:r>
        <w:rPr>
          <w:rFonts w:cs="Arial" w:ascii="Arial" w:hAnsi="Arial"/>
          <w:vanish w:val="false"/>
          <w:color w:val="000000"/>
          <w:sz w:val="24"/>
          <w:szCs w:val="24"/>
        </w:rPr>
        <w:t>przekazano informację, (pismo ST3.4750.31.2019) o planowanej rocznej kwocie subwencji ogólnej, która dla Gminy Mirów składa się z części wyrównawczej, części równoważącej i części oświatowej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cs="Arial" w:ascii="Arial" w:hAnsi="Arial"/>
          <w:vanish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O ostatecznych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wielkościach poszczególnych części subwencji ogólnej, Minister Finansów powiadomi  wszystkie gminy w terminie 14 dni od dnia ogłoszenia ustawy budżetowej na  rok 2020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Roczna kwota subwencji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ogólnej dla gminy na 2020r wynosi 8.706.760,00zł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z tego: 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>1/ część wyrównawcza             4.338.591,00zł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a) kwota podstawowa  3.817.701,00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b) kwota uzupełniająca   520.890,00zł 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>2/ część równoważąca                275.363,00zł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>3/ część oświatowa                   4.092.806,00zł</w:t>
      </w:r>
    </w:p>
    <w:p>
      <w:pPr>
        <w:pStyle w:val="Normal"/>
        <w:jc w:val="both"/>
        <w:rPr>
          <w:rFonts w:ascii="Arial" w:hAnsi="Arial" w:cs="Times New Roman"/>
          <w:vanish w:val="false"/>
          <w:color w:val="000000"/>
          <w:sz w:val="24"/>
          <w:szCs w:val="24"/>
        </w:rPr>
      </w:pPr>
      <w:r>
        <w:rPr>
          <w:rFonts w:cs="Times New Roman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zestawieniu tabelarycznym przedstawiono wielkości poszczególnych części subwencji ogólnej dla gminy Mirów w okresie 2017-2020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74"/>
        <w:gridCol w:w="1098"/>
        <w:gridCol w:w="1197"/>
        <w:gridCol w:w="1134"/>
        <w:gridCol w:w="1134"/>
        <w:gridCol w:w="992"/>
        <w:gridCol w:w="113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Tytuł dochodów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2017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Różnic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201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Róż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2019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Róż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2020r</w:t>
            </w:r>
          </w:p>
        </w:tc>
      </w:tr>
      <w:tr>
        <w:trPr>
          <w:trHeight w:val="38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Subwencja ogólna            z tego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7.440.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481.5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7.921.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390.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8.311.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394.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8.706.760</w:t>
            </w:r>
          </w:p>
        </w:tc>
      </w:tr>
      <w:tr>
        <w:trPr>
          <w:trHeight w:val="1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104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- część wyrównawcz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3.634.2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153.6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3.787.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234.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4.022.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315.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4.338.59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 xml:space="preserve">- część równoważąca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224.4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25.3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249.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23.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273.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1.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275.36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- część oświatow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3.581.3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302.5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3.883.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131.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4.015.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+77.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>4.092.806</w:t>
            </w:r>
          </w:p>
        </w:tc>
      </w:tr>
    </w:tbl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Planowana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vanish w:val="false"/>
          <w:color w:val="000000"/>
          <w:sz w:val="24"/>
          <w:szCs w:val="24"/>
        </w:rPr>
        <w:t>kwota udziałów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w podatku dochodowym od osób fizycznych na 2020r.  jest mniejsza o 26.134,00zł. Przekazana informacja o planowanych dochodach          z tytułu udziału gminy we wpływach z podatku dochodowego od osób fizycznych nie ma charakteru dyrektywnego, jedynie informacyjno- szacunkowy, ponieważ dochody podatkowe planowane są w budżecie państwa na podstawie szacunków i prognoz. Realizacja tych dochodów może ulec zwiększeniu lub zmniejszeniu w porównaniu            z planem określonym w projekcie ustawy budżetowej, z powodów, na które Minister Finansów nie ma bezpośredniego wpływu.  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zestawieniu tabelarycznym przedstawiono wielkości udziałów w podatku dochodowym od osób fizycznych dla gminy Mirów w okresie  2017-2020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tbl>
      <w:tblPr>
        <w:tblW w:w="92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134"/>
        <w:gridCol w:w="851"/>
        <w:gridCol w:w="992"/>
        <w:gridCol w:w="992"/>
        <w:gridCol w:w="1134"/>
        <w:gridCol w:w="993"/>
        <w:gridCol w:w="1275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Tytuł do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2017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Róż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2018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Róż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2019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Róż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2020r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Udziały                        w podatku dochodowym od osób fiz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4"/>
                <w:szCs w:val="14"/>
              </w:rPr>
              <w:t>1.167.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4"/>
                <w:szCs w:val="14"/>
              </w:rPr>
              <w:t>+253.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4"/>
                <w:szCs w:val="14"/>
              </w:rPr>
              <w:t>1.420.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4"/>
                <w:szCs w:val="14"/>
              </w:rPr>
              <w:t>+168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4"/>
                <w:szCs w:val="14"/>
              </w:rPr>
              <w:t>1.588.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4"/>
                <w:szCs w:val="14"/>
              </w:rPr>
              <w:t>-26.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4"/>
                <w:szCs w:val="14"/>
              </w:rPr>
              <w:t>1.562.707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98,4</w:t>
            </w:r>
          </w:p>
        </w:tc>
      </w:tr>
    </w:tbl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Na 2020r.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zaplanowano 5-o procentowy wzrost stawek podatkowych oprócz stawek podatku od środków transportowych. Po dokonaniu szczegółowej analizy z wpływów podatkowych za III kwartał 2019r założono wzrost kwoty dochodów z tego tytułu o ok.108,4%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Plan dochodów i wydatków na 2020 rok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ustalono  w oparciu  o dokonaną analizę planu dochodów i wydatków za 9 miesięcy 2019r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Część danych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liczbowych zaplanowano na podstawie szacunków i prognoz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Dotacje na zadania </w:t>
      </w:r>
      <w:r>
        <w:rPr>
          <w:rFonts w:cs="Arial" w:ascii="Arial" w:hAnsi="Arial"/>
          <w:vanish w:val="false"/>
          <w:color w:val="000000"/>
          <w:sz w:val="24"/>
          <w:szCs w:val="24"/>
        </w:rPr>
        <w:t>własne i zlecone</w:t>
      </w: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>zaplanowano w kwotach zgodnych z przekazaną informacją Mazowieckiego Urzędu Wojewódzkiego w Warszawie pismem  nr WF-I.3111.24.15.2019 i Krajowego Biura Wyborczego w Radomiu pismem nr DRD- 3112/20/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Na 2020r zaplanowano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zaciągnięcie  kredytu w kwocie 1.000.000,00zł. Spłatę kredytu zaplanowano na lata 2029-2030. Zwiększenie zadłużenia w przedstawiony sposób nie będzie miało wpływu na przekroczenie maksymalnego dopuszczalnego wskaźnika  spłaty z art. 243 ustawy o finansach publicznych obowiązującego od 2014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Planowane przychody na 2020r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stanowią łączną kwotę w wysokości 1.266.860,00zł. Są to przychody z tytułu planowanego do zaciągnięcia kredytu w kwocie 1 000 000 zł </w:t>
      </w:r>
      <w:r>
        <w:rPr>
          <w:rFonts w:cs="Arial" w:ascii="Arial" w:hAnsi="Arial"/>
          <w:b/>
          <w:vanish w:val="false"/>
          <w:color w:val="000000"/>
          <w:sz w:val="24"/>
          <w:szCs w:val="24"/>
        </w:rPr>
        <w:t>oraz wolnych środków w kwocie 266 860 zł. Wprowadzenie wolnych środków uzasadnia brak wykonania zadania inwestycyjnego pod nazwą „Budowa przydomowych oczyszczalni ścieków i rozbudowa sieci wodociągowych na terenie gminy”  finansowanego częściowo ze środków UE i częściowo ze środków własnych gminy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. Środki te pozostaną w budżecie jako wolne środki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Niezbędna kwota </w:t>
      </w:r>
      <w:r>
        <w:rPr>
          <w:rFonts w:cs="Arial" w:ascii="Arial" w:hAnsi="Arial"/>
          <w:vanish w:val="false"/>
          <w:color w:val="000000"/>
          <w:sz w:val="24"/>
          <w:szCs w:val="24"/>
        </w:rPr>
        <w:t>na spłatę kredytów i pożyczek w 2020r to 528.400,00z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cs="Arial" w:ascii="Arial" w:hAnsi="Arial"/>
          <w:vanish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Przewidywane zadłużenie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Gminy z tytułu kredytów i pożyczek na dzień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31-12-2019r wyniesie 5.811.440,00zł z tego: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- zadłużenie w Banku Spółdzielczym w Iłży- 745.100,00zł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 zadłużenie w Wojewódzkim Funduszu Ochrony Środowiska w Warszawie-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vanish w:val="false"/>
          <w:color w:val="000000"/>
          <w:sz w:val="24"/>
          <w:szCs w:val="24"/>
        </w:rPr>
        <w:t>24.000,00zł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>- zadłużenie w Banku Spółdzielczym Rzemiosła w Mirowie -2.158.000,00zł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 zadłużenie w Banku Spółdzielczym Ziemi Łowickiej – 2.884.340,00zł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Prognozowana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kwota długu gminy na koniec 2020r  - wyniesie 6.283.040,00zł, 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>co stanowi 28,3% do planowanych dochodów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Do dnia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31 grudnia 2013r. obowiązywały zgodnie z art.169,ust.1 i art.170, ust.1 ustawy z dnia 30 czerwca 2005r o finansach publicznych wskaźniki przy wyliczaniu kwoty długu tj. 60% i 15%.  Zgodnie z art. 243 ustawy z dnia 27 sierpnia 2009r o finansach publicznych  organ stanowiący j.s.t nie może  uchwalić budżetu, którego realizacja spowoduje, że w roku budżetowym oraz w każdym roku następującym po roku budżetowym relacja łącznej kwoty przypadających w danym roku budżetowym spłat rat kredytów i pożyczek wraz z należnymi w danym roku odsetkami od kredytów i pożyczek do planowanych dochodów bieżących budżetu przekroczy średnią arytmetyczną  z obliczonych dla ostatnich trzech lat relacji jej dochodów bieżących pomniejszonych o  wydatki bieżące do dochodów bieżących budżetu.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Średni wskażnik obliczony na podstawie art. 243 ufp na rok 2020 ustalasię za okres 2017, 2018 i III kwartały 2019r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Planowane dochody Gminy Mirów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na 2020r stanowią kwotę 22.966.148,00zł , z czego dochody bieżące 19.663.374,00zł a dochody majątkowe 3 302 774,00zł.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stosunku do projektu budżetu na 2020 rok zwiększono planowane dochody majątkowe o kwotę 722 844 zł w tym kwota 644 407 zł to środki UE, które zostaną przekazane gminie po rozliczeniu projektu „Budowa przydomowych oczyszczalni ścieków i rozbudowa sieci wodociągowych na terenie gminy” . Kwota 78 437 zł będzie pochodzić z wpłat mieszkańców i stanowi udział mieszkańców w realizacji wyżej wymienionego zadani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Zgodnie </w:t>
      </w:r>
      <w:r>
        <w:rPr>
          <w:rFonts w:cs="Arial" w:ascii="Arial" w:hAnsi="Arial"/>
          <w:vanish w:val="false"/>
          <w:color w:val="000000"/>
          <w:sz w:val="24"/>
          <w:szCs w:val="24"/>
        </w:rPr>
        <w:t>z art. 242 ustawy o finansach publicznych organ stanowiący j.s.t. nie może uchwalić budżetu na 2020r, w którym planowane wydatki bieżące są wyższe niż planowane dochody bieżące powiększone o nadwyżkę budżetową z lat ubiegłych, spłaty udzielonych pożyczek w latach ubiegłych oraz niewykorzystane środki pieniężne wynikające z rozliczenia dochodów i wydatków związanych ze szczególnymi zasadami wykonywania budżetu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Planowane dochody na 2020r według źródeł pochodzenia przedstawiają się następująco: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725"/>
        <w:gridCol w:w="1445"/>
        <w:gridCol w:w="1484"/>
        <w:gridCol w:w="1484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L.p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Treść</w:t>
            </w:r>
          </w:p>
          <w:p>
            <w:pPr>
              <w:pStyle w:val="Heading2"/>
              <w:spacing w:before="240" w:after="60"/>
              <w:rPr>
                <w:vanish w:val="false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vanish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Plan na 2019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(przewidywane wykonani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wg stanu na     30-09-2019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2020r.</w:t>
            </w:r>
          </w:p>
        </w:tc>
      </w:tr>
      <w:tr>
        <w:trPr>
          <w:trHeight w:val="6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vanish w:val="false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6"/>
                <w:szCs w:val="16"/>
              </w:rPr>
              <w:t>DOCHODY BIEŻĄCE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DOCHODY WŁASNE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 xml:space="preserve">- udziały we wpływach z podatku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vanish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dochodowego od osób praw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 xml:space="preserve">- udziały we wpływach z podatku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vanish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dochodowego od osób  fizycznych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- podatek rolny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- podatek od nieruchomości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- podatek leśny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- podatek od środków transportow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- oplata skarbowa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- podatek od spadków i darowiz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 xml:space="preserve">- podatek od czynności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vanish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cywilnoprawnych</w:t>
            </w:r>
          </w:p>
          <w:p>
            <w:pPr>
              <w:pStyle w:val="Normal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 xml:space="preserve">- wpływy z opłat za zezwolenia n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vanish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sprzedaż alkoho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 xml:space="preserve">- wpływy z opłat za gospodarowanie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vanish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odpadami komunalnymi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- wpływy z opłaty eksploatacyjnej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- dochody z majątku gminy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- pozostałe dochody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DOTACJE CELOWE OTRZYMA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Z BUDŻETU PAŃSTWA NA REALIZACJĘ ZADAŃ Z ZAKRESU ADMINISTRACJI RZĄDOWE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DOTACJE CELOWE OTRZYMANE                     Z BUDŻTU PAŃSTWA NA REALIZACJĘ WŁASNYCH ZADAŃ BIEŻĄCYCH G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  <w:br/>
            </w: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DOTACJE CELOWE W RAMACH PROGRAMÓW FINANSOWANYCH                      Z UDZIAŁEM ŚRODKÓW EUROPEJSKICH LUB PŁATNOSCI W RAMACH BUDŻETU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ŚRODKÓW EUROPEJSKICH REALIZOWANYCH PRZEZ J.S.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DOTACE CELOWE OTRZYMANE NA ZADANIA BIEŻĄCE Z TYTUŁU POMOCY FINANSOWEJ MIĘDZY JST ORAZ  INNE ŚRODKI OD JEDNOSETK ZALICZANYCH DO SEKTORA FINANSÓW PUBLI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DOTACJE CELOWE Z FUNDUSZY CELOWYCH NA REALIZACJĘ ZADAŃ BIEŻĄCYCH G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CZĘŚĆ WYRÓWNAWCZA SUBWENCJI OGÓL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CZĘŚĆ OŚWIATOWA SUBWENCJI OGÓL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vanish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CZĘŚĆ RÓWNOWAŻĄCA SUBWENCJI OGÓLNEJ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6"/>
                <w:szCs w:val="16"/>
              </w:rPr>
              <w:t>18.628.764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3.021.681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.5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.588.841,00</w:t>
            </w:r>
          </w:p>
          <w:p>
            <w:pPr>
              <w:pStyle w:val="Normal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Bezodstpw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8.075,00</w:t>
            </w:r>
          </w:p>
          <w:p>
            <w:pPr>
              <w:pStyle w:val="Bezodstpw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2.540,00</w:t>
            </w:r>
          </w:p>
          <w:p>
            <w:pPr>
              <w:pStyle w:val="Bezodstpw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.332,00</w:t>
            </w:r>
          </w:p>
          <w:p>
            <w:pPr>
              <w:pStyle w:val="Bezodstpw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0.000,00</w:t>
            </w:r>
          </w:p>
          <w:p>
            <w:pPr>
              <w:pStyle w:val="Bezodstpw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.000,00</w:t>
            </w:r>
          </w:p>
          <w:p>
            <w:pPr>
              <w:pStyle w:val="Bezodstpw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.000,00</w:t>
            </w:r>
          </w:p>
          <w:p>
            <w:pPr>
              <w:pStyle w:val="Bezodstpw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.0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50.0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255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63.989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330.800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24.604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5.824.426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788.802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482.936,00</w:t>
            </w:r>
          </w:p>
          <w:p>
            <w:pPr>
              <w:pStyle w:val="Normal"/>
              <w:jc w:val="right"/>
              <w:rPr>
                <w:rFonts w:ascii="Arial" w:hAnsi="Arial"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</w:rPr>
            </w:pPr>
            <w:r>
              <w:rPr>
                <w:vanish w:val="false"/>
                <w:color w:val="00000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</w:rPr>
            </w:pPr>
            <w:r>
              <w:rPr>
                <w:vanish w:val="false"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109.097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9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4.022.909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4.015.418,00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273.495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6"/>
                <w:szCs w:val="16"/>
              </w:rPr>
              <w:t>14.536.568,9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2.212.659,4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.040,67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.163.902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vanish w:val="fals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45.990,15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73.174,41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30.23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83.727,37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7.524,2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2.954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35.664,83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48.311,34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vanish w:val="fals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96.201,19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6.142,2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231.773,8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76.023,27</w:t>
            </w:r>
          </w:p>
          <w:p>
            <w:pPr>
              <w:pStyle w:val="Normal"/>
              <w:jc w:val="right"/>
              <w:rPr>
                <w:rFonts w:ascii="Arial" w:hAnsi="Arial"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4.627.184,9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549.110,8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446.786,76</w:t>
            </w:r>
          </w:p>
          <w:p>
            <w:pPr>
              <w:pStyle w:val="Normal"/>
              <w:jc w:val="right"/>
              <w:rPr>
                <w:rFonts w:ascii="Arial" w:hAnsi="Arial"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21.0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vanish w:val="false"/>
                <w:color w:val="000000"/>
                <w:sz w:val="16"/>
                <w:szCs w:val="16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9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3.017.178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3.367.53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205.119,00</w:t>
            </w:r>
          </w:p>
          <w:p>
            <w:pPr>
              <w:pStyle w:val="Normal"/>
              <w:jc w:val="right"/>
              <w:rPr>
                <w:rFonts w:ascii="Arial" w:hAnsi="Arial"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6"/>
                <w:szCs w:val="16"/>
              </w:rPr>
              <w:t>19.663.374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3.027.13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.5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.562.707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86.799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250.183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43.971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9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2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5.0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60.0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50.0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vanish w:val="false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267.75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35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330.8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23.420,00</w:t>
            </w:r>
          </w:p>
          <w:p>
            <w:pPr>
              <w:pStyle w:val="Normal"/>
              <w:jc w:val="right"/>
              <w:rPr>
                <w:rFonts w:ascii="Arial" w:hAnsi="Arial"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 w:ascii="Arial" w:hAnsi="Arial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6.519.935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780.964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 xml:space="preserve">538.585,00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9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4.338.591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4.092.806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  <w:t>275.363,00</w:t>
            </w:r>
          </w:p>
          <w:p>
            <w:pPr>
              <w:pStyle w:val="Normal"/>
              <w:jc w:val="right"/>
              <w:rPr>
                <w:rFonts w:ascii="Arial" w:hAnsi="Arial"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DOCHODY MAJĄTKOW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Dotacje celowe z budżetu państwa oraz wpływy z tytułu pomocy finansowej udzielanej między j.s.t. na dofinansowanie  własnych zadań inwestycyjnych  i zakupów inwestycyjnych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vanish w:val="false"/>
                <w:color w:val="000000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 xml:space="preserve">Dotacje celowe w ramach programów finansowanych z udziałem środków europejskich lub płatności w ramach budżetu środków europejskich realizowanych przez j.s.t. </w:t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Dotacje z państwowych funduszy celowych na finansowanie inwestycji i zakupów inwestycyjnych</w:t>
            </w:r>
          </w:p>
          <w:p>
            <w:pPr>
              <w:pStyle w:val="Normal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Środki na dofinansowanie własnych inwestycji gmin pozyskane z innych źródeł.</w:t>
            </w:r>
          </w:p>
          <w:p>
            <w:pPr>
              <w:pStyle w:val="Normal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Środki od pozostałych jednostek zaliczanych do sektora finansów publicznych.</w:t>
            </w:r>
          </w:p>
          <w:p>
            <w:pPr>
              <w:pStyle w:val="Normal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Dochody ze sprzedaży mająt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1.796.495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250.88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859.322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454.6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223.243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8.45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606.060,0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25.879,69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37.712,34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420.0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14.018,05</w:t>
            </w:r>
          </w:p>
          <w:p>
            <w:pPr>
              <w:pStyle w:val="Normal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8.4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3 302 774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619.015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 620 25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420.0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378 509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15.000,00</w:t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  <w:t>150.000,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vanish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8" w:hanging="0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anish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43" w:hanging="0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20"/>
                <w:szCs w:val="20"/>
              </w:rPr>
              <w:t>DOCHODY OGÓŁE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20"/>
                <w:szCs w:val="20"/>
              </w:rPr>
              <w:t>20.425.259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vanish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20"/>
                <w:szCs w:val="20"/>
              </w:rPr>
              <w:t>15.142.629,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20"/>
                <w:szCs w:val="20"/>
              </w:rPr>
              <w:t>22.966.148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Dochody majątkowe to dochody z tytułu: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planowanej dotacji celowej na budowę drogi gminnej w Mirowie Starym -     </w:t>
      </w:r>
    </w:p>
    <w:p>
      <w:pPr>
        <w:pStyle w:val="Normal"/>
        <w:ind w:left="284" w:hanging="284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100.000,00zł. Na realizację w/w zadania  będzie złożony wniosek do Zarządu Województwa  Mazowieckiego o dotację ze środków związanych z wyłączeniem z produkcji gruntów rolnych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-planowanych do pozyskania z innych źródeł  środków finansowych takich jak: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wpłaty od osób fizycznych w kwocie 378 509,00zł na realizację projektu pn.:  </w:t>
      </w:r>
    </w:p>
    <w:p>
      <w:pPr>
        <w:pStyle w:val="Normal"/>
        <w:ind w:left="284" w:hanging="284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ograniczenie niskiej emisji-wymiana urządzeń grzewczych na terenie gminy Mirów oraz „Budowa przydomowych oczyszczalni ścieków i rozbudowa sieci wodociągowych na terenie gminy”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planowanych środków z UE w kwocie 1 620 250,00zł na w/w projekty. Na realizację tych zadań  złożono wnioski do Mazowieckiej Jednostki Wdrażania Projektów Unijnych o przyznanie pomocy w ramach w ramach Regionalnego Programu Operacyjnego Województwa Mazowieckiego 2014-2020,działania 4.3 Redukcja emisji zanieczyszczeń powietrza oraz wsparcia in westycji związanych z tworzeniem, ulepszeniem lub rozbudową wszystkich rodzajów małej infrastruktury, w tym inwesycji w energię odnawialną i w oszczędzanie energii, które zostały zatwierdzone.       </w:t>
      </w:r>
    </w:p>
    <w:p>
      <w:pPr>
        <w:pStyle w:val="Normal"/>
        <w:ind w:left="284" w:hanging="284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-planowanej dotacji z budżetu państwa na utworzenie gminnego żłobka w gminie Mirów w kwocie 420.000,00z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planowanej dotacji celowej stanowiącej zwrot dla gminy części wydatków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wykonanych w ramach Funduszu Sołeckiego w kwocie 19.015,00z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planowanej dotacji z Narodowego Funduszu Ochrony Środowiska i Gospodarki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Wodnej na budowę oczyszczalni ścieków w Mirowie Starym w kwocie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115.000,00z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planowanej dotacji z Urzędu Marszałkowskiego w wysokości 500.000,00zł na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budowę świetlicy gminnej w Zbijowie Małym –II Etap -Utworzenie Centrum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Integracji Społecznej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planowanych środków ze sprzedaży majątku tj. działek gminnych w kwocie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150.000,00zł.Do sprzedaży wystawione będą grunty sołectwa Bieszków Górny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o łącznej powierzchni 8,1892ha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W przypadku negatywnie ocenionych wniosków na w/w zadania będziemy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vanish w:val="false"/>
          <w:color w:val="000000"/>
          <w:sz w:val="24"/>
          <w:szCs w:val="24"/>
        </w:rPr>
        <w:t>zmuszeni wycofać się z realizacji tych zadań.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Planowane wydatki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Gminy Mirów na 2020r  stanowią kwotę – 23.704.608,00zł, z tego planowane wydatki bieżące stanowią kwotę – 19.100.386,00zł, a wydatki majątkowe – 4.604.222,00zł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Planowane wydatki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vanish w:val="false"/>
          <w:color w:val="000000"/>
          <w:sz w:val="24"/>
          <w:szCs w:val="24"/>
        </w:rPr>
        <w:t>w podziale na poszczególne grupy przedstawia poniższa tabela: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tbl>
      <w:tblPr>
        <w:tblW w:w="92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795"/>
        <w:gridCol w:w="1701"/>
        <w:gridCol w:w="1842"/>
        <w:gridCol w:w="1701"/>
      </w:tblGrid>
      <w:tr>
        <w:trPr>
          <w:trHeight w:val="122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Plan  wydatków na 2019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/przewidywane wykonanie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Wykonanie wydatków 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30.09.2019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Plan wydatków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vanish w:val="false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vanish w:val="false"/>
                <w:color w:val="000000"/>
                <w:sz w:val="18"/>
                <w:szCs w:val="18"/>
              </w:rPr>
              <w:t>na  2020r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I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Wydatki bieżące 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18.205.5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13.098.51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19.100.386,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-wynagrodzenia i pochod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7.920.1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5.849.57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8.604.199,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-dot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304.9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245.14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303.000,00</w:t>
            </w:r>
          </w:p>
        </w:tc>
      </w:tr>
      <w:tr>
        <w:trPr>
          <w:trHeight w:val="23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-obsługa dłu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138.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86.43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122.755,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-pozostałe wydatki bież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9.841.5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6.917.35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 w:val="false"/>
                <w:color w:val="000000"/>
                <w:sz w:val="18"/>
                <w:szCs w:val="18"/>
              </w:rPr>
              <w:t>10.070.432,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II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Wydatki mają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3.447.1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919.48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18"/>
                <w:szCs w:val="18"/>
              </w:rPr>
              <w:t>4.604.222,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22"/>
                <w:szCs w:val="22"/>
              </w:rPr>
              <w:t>Wydatki ogół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22"/>
                <w:szCs w:val="22"/>
              </w:rPr>
              <w:t>21.652.6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vanish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22"/>
                <w:szCs w:val="22"/>
              </w:rPr>
              <w:t>14.017.99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vanish w:val="false"/>
                <w:color w:val="000000"/>
                <w:sz w:val="22"/>
                <w:szCs w:val="22"/>
              </w:rPr>
              <w:t>23.704.608,00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2"/>
        <w:jc w:val="both"/>
        <w:rPr>
          <w:vanish w:val="false"/>
          <w:color w:val="000000"/>
          <w:sz w:val="24"/>
          <w:szCs w:val="24"/>
        </w:rPr>
      </w:pPr>
      <w:r>
        <w:rPr>
          <w:color w:val="000000"/>
        </w:rPr>
        <w:tab/>
        <w:t xml:space="preserve">32.000 zł przeznaczono na nawierzchnię z kostki brukowej na terenie hali sportowej w Mirowie /w ilości 327mW 2006 roku będziemy kontynuować zadania inwestycyjne pn.,, budowa hali sportowej przy gimnazjum w Mirowie”  / Wymiary budynku łącznie z zapleczem    wynoszą - 51,80 </w:t>
      </w:r>
      <w:r>
        <w:rPr>
          <w:rFonts w:cs="Times New Roman"/>
          <w:color w:val="000000"/>
        </w:rPr>
        <w:t>•</w:t>
      </w:r>
      <w:r>
        <w:rPr>
          <w:color w:val="000000"/>
        </w:rPr>
        <w:t xml:space="preserve"> 23/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projekcie budżetu na rok 2020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zapewniono niezbędne środki na realizację zadania  pn. ,,ograniczenie niskiej emisji- wymiana urządzeń grzewczych na terenie gminy Mirów,,. Jest to projekt na który w 2019r złożono wniosek do Mazowieckiej Jednostki Wdrażania Projektów Unijnych o przyznanie pomocy w ramach Regionalnego Programu Operacyjnego Województwa Mazowieckiego. Ogólny koszt projektu stanowi kwotę 1.538.858,00zł. Wydatki poniesione w 2019r -38.500,00zł a na 2020r planowane wydatki -1.500.358,00zł. W 2020r projekt ten będzie finansowany ze środków UE w wysokości 975.843,00zł, z wpłat od mieszkańców w wysokości 300.072,00zł i ze środków gminy w wysokości 224.443,00zł. </w:t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Na 2020 rok wprowadzono planowane wydatki majątkowe finansowane ze środków UE w kwocie 644 407 zł oraz w kwocie 345 297 zł sfinansowane z budżetu gminy na realizację projektu „Budowa przydomowych oczyszczalni ścieków i rozbudowa sieci wodociągowych na terenie gminy”;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FF0000"/>
          <w:sz w:val="24"/>
          <w:szCs w:val="24"/>
        </w:rPr>
      </w:pPr>
      <w:r>
        <w:rPr>
          <w:rFonts w:cs="Arial" w:ascii="Arial" w:hAnsi="Arial"/>
          <w:b/>
          <w:vanish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Na  2020r zaplanowano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vanish w:val="false"/>
          <w:color w:val="000000"/>
          <w:sz w:val="24"/>
          <w:szCs w:val="24"/>
        </w:rPr>
        <w:t>do realizacji niżej wymienione zadania inwestycyjne: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budowę drogi gminnej w Mirowie Starym (działka nr 682). Łączne koszty budowy  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drogi  stanowią kwotę 200.000,00 zł, z czego 100.000,00 zł to planowana dotacja z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środków związanych z wyłączeniem z produkcji gruntów  rolnych. 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utworzenie gminnego żłobka w gminie Mirów. Planowane wydatki majątkowe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stanowią kwotę 800.000,00zł. Zaplanowano dofinansowanie z Resortowego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Programu Rozwoju Instytucji opieki nad dziećmi w wieku do lat 3 ,,MALUCH+,,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w kwocie 420.000,00zł. 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budowę oczyszczalni ścieków w Mirowie Starym  - 230.000,00zł. Planowane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dofinansowanie z Narodowego Funduszu Ochrony Środowiska i Gospodarki Wodnej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>w kwocie 115.000,00zł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budowę świetlicy gminnej w Zbijowie Małym –II Etap -Utworzenie Centrum        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Integracji Społecznej. Łączne nakłady finansowe na to zadanie stanowią kwotę </w:t>
      </w:r>
    </w:p>
    <w:p>
      <w:pPr>
        <w:pStyle w:val="Normal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600.000,00zł. Planowane dofinansowanie z Urzędu Marszałkowskiego w wysokości  </w:t>
      </w:r>
    </w:p>
    <w:p>
      <w:pPr>
        <w:pStyle w:val="Normal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>500.000,00zł.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rozbudowę świetlicy gminnej w Zbijowie Dużym – 250.000,00zł (ze środków 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>własnych gminy)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vanish w:val="false"/>
          <w:color w:val="000000"/>
          <w:sz w:val="24"/>
          <w:szCs w:val="24"/>
        </w:rPr>
        <w:t xml:space="preserve">Inne </w:t>
      </w:r>
      <w:r>
        <w:rPr>
          <w:rFonts w:cs="Arial" w:ascii="Arial" w:hAnsi="Arial"/>
          <w:b/>
          <w:vanish w:val="false"/>
          <w:color w:val="000000"/>
          <w:sz w:val="24"/>
          <w:szCs w:val="24"/>
        </w:rPr>
        <w:t>planowane na 2020r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zadania majątkowe to zadania realizowane w ramach Funduszu Sołeckiego. Łączne wydatki na w/w zadania stanowią kwotę 34.160,00zł.  Są to: 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zagospodarowanie placu zabaw i boiska dla dzieci oraz miejsca spotkań dl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mieszkańców sołectwa Zbijów Mały na działkach gminnych o nr ewidencyjnym 365,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366 i nasadzenie roślin i krzewów ozdobnych - 24.160,00zł,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-zakup kosiarki bijakowej dla sołectwa Mirówek – 10.000,00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W projekcie budżetu na 2020r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zapewniono niezbędne środki na bieżące utrzymanie dróg gminnych w wysokości 128.946,00zł  z czego 55.721,00zł przeznaczono na przedsięwzięcia bieżące realizowane w ramach Funduszu Sołeckiego. 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Planowany koszt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dostarczania wody mieszkańcom gminy z poszczególnych hydroforni stanowi kwotę 314.804,00zł. Plan wydatków porównywalny do planu wydatków z 2019r.  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2"/>
          <w:szCs w:val="22"/>
        </w:rPr>
      </w:pPr>
      <w:r>
        <w:rPr>
          <w:rFonts w:cs="Arial" w:ascii="Arial" w:hAnsi="Arial"/>
          <w:b/>
          <w:vanish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Na rzecz Izby Rolniczej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zgodnie  ze stosowanymi przepisami zaplanowano wydatki w wysokości 2% planowanych wpływów z podatku rolnego ( Kwota podatku 186.799,00zł  x 2% =3.736,00 zł).     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Planowane wydatki </w:t>
      </w:r>
      <w:r>
        <w:rPr>
          <w:rFonts w:cs="Arial" w:ascii="Arial" w:hAnsi="Arial"/>
          <w:vanish w:val="false"/>
          <w:color w:val="000000"/>
          <w:sz w:val="24"/>
          <w:szCs w:val="24"/>
        </w:rPr>
        <w:t>na prawidłowe funkcjonowanie budynków, z  których gmina  otrzymuje dochody w postaci czynszu, ustalono w kwocie 48.000zł. Planowane wydatki na poziomie roku 2019.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Planowane koszty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opracowania decyzji o warunkach zabudowy dla inwestycji na terenie gminy w 2020 r. ustalono na poziomie roku 2019 i stanowią kwotę 6.000,00zł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Koszty funkcjonowania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Rady Gminy mieszczą się w kwocie 106.000,00zł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ydatki bieżące Urzędu  Gminy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zostały zaplanowane  w wysokości 2.409.059,00zł. Planowane wynagrodzenia i pochodne dla pracowników z waloryzacją o 5 %. Zapewniono niezbędne środki finansowe w kwocie 40.158,00zł na zatrudnienie osób bezrobotnych, wynikające z podpisanych umów w 2019r. z Powiatowym Urzędem Pracy. Na  2020r. nie planowano dodatkowych środków finansowych na zatrudnienie osób bezrobotnych. W związku ze wzrostem najniższej płacy minimalnej do kwoty 2.600,00zł zwiększono plan na wynagrodzenia (w dz.750, w rozdz.75023) o 11.400,00zł.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Plan w</w:t>
      </w:r>
      <w:r>
        <w:rPr>
          <w:rFonts w:cs="Arial" w:ascii="Arial" w:hAnsi="Arial"/>
          <w:b/>
          <w:bCs/>
          <w:vanish w:val="false"/>
          <w:color w:val="000000"/>
          <w:sz w:val="24"/>
          <w:szCs w:val="24"/>
        </w:rPr>
        <w:t>ydatków na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promocję  gminy stanowi kwotę 42.094,00zł, z czego 6.594,00zł to przedsięwzięcia  realizowane w ramach Funduszu Sołeckiego.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W 2020r planuje się promowanie Gminy poprzez różne artykuły w Tygodniku Szydłowieckim. Promowanie gminy odbywać się będzie poprzez Zespoły Ludowe działające na terenie gminy. Ustalony plan na promocję stanowi 48,3% prognozowanych wydatków w 2019r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Ochrona </w:t>
      </w:r>
      <w:r>
        <w:rPr>
          <w:rFonts w:cs="Arial" w:ascii="Arial" w:hAnsi="Arial"/>
          <w:vanish w:val="false"/>
          <w:color w:val="000000"/>
          <w:sz w:val="24"/>
          <w:szCs w:val="24"/>
        </w:rPr>
        <w:t>przeciwpożarowa na terenie gminy, polegająca na realizacji przedsięwzięć mających na celu ochronę przed pożarem, klęską żywiołową zapewniona będzie poprzez działającą Ochotniczą Straż Pożarną w Mirowie Starym, Rogowie i w Bieszkowie Górnym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Planowane wydatki bieżące na 2020r stanowią kwotę 93.650,00zł z czego 11.500,00zł to przedsięwzięcia realizowane w ramach Funduszu Sołeckiego . Zaplanowane na 2020r środki finansowe zabezpieczają bieżące potrzeby OSP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2020r wydatki bieżące  w dziale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 „oświata i wychowanie,, pokrywane będą z subwencji oświatowej w wysokości 4.092.806,00zł, ,  z dotacji z budżetu państwa w kwocie 135.078,00zł,  z innych dochodów tj. z wpłat od rodziców  za wychowanie i wyżywienie  w przedszkolu  w kwocie 71.000,00zł oraz budżetu gminy 2.011.846,00zł. Dla porównania:  w 2018 r. do oświaty dołożono  z budżetu gminy środki własne       w kwocie 1.621.348,21zł, a w  2017 r – 1.550.410,68zł. 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>Na 2020r w dziale ,,801,,  zaplanowano zgodnie z ustawą o systemie oświaty, środki finansowe za pobyt dzieci z terenu gminy Mirów w przedszkolach publicznych i niepublicznych innych gmin. Na zakup usług w zakresie wychowania przedszkolnego od innych jednostek samorządu terytorialnego zaplanowano środki finansowe w łącznej kwocie 15.000,00zł, natomiast dla gmin, które dotują swoje przedszkola, punkty przedszkolne  i do których uczęszczają dzieci z gminy Mirów zaplanowano dotację w łącznej kwocie 33.000,00zł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W planie wydatków bieżących w dziale ,,oświata i wychowanie,, zaplanowano realizację czterech projektów z udziałem środków UE. Są to projekty pn.: 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,,Oddział przedszkolny w miejscowości Mirów Stary,,, na który gmina otrzyma dofinansowanie w 2020r w wysokości 106.060,00zł. Środki gminy w realizację projektu -26.515,00zł. Następne projekty to ,,Rozwój edukacji w Bieszkowie Dolnym, w Mirowie Starym i w Zbijowie Małym,, Dofinansowanie w 2020r stanowi łączną kwotę – 432.525,00zł. Wkład własny niezbędny w 2020r - 24.000,00zł.</w:t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budżecie gminy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na 2020r wyodrębniono dochody i wydatki finansowane z tych dochodów, związane ze szczególnymi zasadami wykonywania budżetu wynikającymi z ustaw w tym: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>- dochody pochodzące z udzielonych zezwoleń na sprzedaż alkoholu w wysokości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50.000,00zł planuje się przeznaczyć na realizację Gminnego programu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przeciwdziałania alkoholizmowi oraz narkomanii zatwierdzanego w każdym roku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przez Radę Gmin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W ramach przeciwdziałaniu alkoholizmowi zaplanowano wydatki na nagrody  </w:t>
      </w:r>
    </w:p>
    <w:p>
      <w:pPr>
        <w:pStyle w:val="Normal"/>
        <w:tabs>
          <w:tab w:val="clear" w:pos="708"/>
          <w:tab w:val="center" w:pos="4535" w:leader="none"/>
        </w:tabs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konkursowe w kwocie 5.000,00 zł.</w:t>
        <w:tab/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Nagrody te będą udzielane na podstawie uchwały Rady Gminy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nr XVI/87/2016  z dnia 24.02.2016 r 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 dochody za gospodarowanie odpadami komunalnymi w wysokości – 267.750,00 zł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planuje się  przeznaczyć na pokrycie kosztów funkcjonowania systemu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gospodarowania odpadami  komunalnymi, w tym wynagrodzenia i pochodne dl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pracownika – 52.429,00zł , prowizję dla sołtysów – 10.815,00 zł, zakup usług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związanych z wywozem odpadów– 198.000,00zł, pozostałe  wydatki – 6.506,00zł.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Przetarg na wywóz odpadów z terenu gminy na 2020r zostanie przeprowadzony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w miesiącu listopadzie  bieżącego roku.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  dochody związane z gromadzeniem środków z opłat i kar za korzystanie  ze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środowiska stanowią kwotę – 5.000,00zł,  ustalone są na poziomie z 2019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vanish w:val="false"/>
          <w:color w:val="000000"/>
          <w:sz w:val="24"/>
          <w:szCs w:val="24"/>
        </w:rPr>
        <w:t>i w całości przeznacza się na wydatki związane z ochroną środowiska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Na podstawie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art. 16, ust. 4 ustawy z dnia 16 grudnia 2010r o publicznym transporcie zbiorowym Rada Gminy  w Mirowie  podjęła w miesiącu kwietniu 2013r. uchwałę w sprawie określenia  przystanków komunikacyjnych na terenie gminy, których zarządcą lub właścicielem jest Gmina Mirów  udostępnionych przewoźnikom oraz warunków i zasad korzystania z tych obiektów.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Zgodnie z tą uchwałą operatorzy i przewoźnicy mogą korzystać nieodpłatnie z przystanków autobusowych, w związku z tym brak planowania w/w dochodów na 2020r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celu zaspokojenia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zbiorowych potrzeb gmina będzie realizowała w 2020 roku zadania własne oraz zadania zlecone z zakresu administracji rządowej, wynikające z ustaw szczególnych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cs="Arial" w:ascii="Arial" w:hAnsi="Arial"/>
          <w:vanish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2"/>
        </w:rPr>
      </w:pPr>
      <w:r>
        <w:rPr>
          <w:rFonts w:cs="Arial" w:ascii="Arial" w:hAnsi="Arial"/>
          <w:b/>
          <w:vanish w:val="false"/>
          <w:color w:val="000000"/>
          <w:sz w:val="24"/>
          <w:szCs w:val="22"/>
        </w:rPr>
        <w:t>W budżecie gminy</w:t>
      </w:r>
      <w:r>
        <w:rPr>
          <w:rFonts w:cs="Arial" w:ascii="Arial" w:hAnsi="Arial"/>
          <w:vanish w:val="false"/>
          <w:color w:val="000000"/>
          <w:sz w:val="24"/>
          <w:szCs w:val="22"/>
        </w:rPr>
        <w:t xml:space="preserve"> zapewniono niezbędne środki na realizację zadań własnych, z zakresu pomocy społecznej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Są to niżej wymienione zadani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vanish w:val="false"/>
          <w:color w:val="000000"/>
          <w:sz w:val="22"/>
          <w:szCs w:val="22"/>
        </w:rPr>
        <w:t xml:space="preserve">- odprowadzanie składek na ubezpieczenie zdrowotne  za osoby pobierające niektór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vanish w:val="false"/>
          <w:color w:val="000000"/>
          <w:sz w:val="22"/>
          <w:szCs w:val="22"/>
        </w:rPr>
        <w:t xml:space="preserve">Świadczenia z pomocy społecznej – 14.000,00 zł (planowane wydatki z przekazanej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vanish w:val="false"/>
          <w:color w:val="000000"/>
          <w:sz w:val="22"/>
          <w:szCs w:val="22"/>
        </w:rPr>
        <w:t>dotacji),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eastAsia="Arial" w:cs="Arial" w:ascii="Arial" w:hAnsi="Arial"/>
          <w:vanish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vanish w:val="false"/>
          <w:color w:val="000000"/>
          <w:sz w:val="22"/>
          <w:szCs w:val="22"/>
        </w:rPr>
        <w:t>- wypłata zasiłków okresowych dla osób uprawnionych- 140.000,00zł (planowane wydatki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eastAsia="Arial" w:cs="Arial" w:ascii="Arial" w:hAnsi="Arial"/>
          <w:vanish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vanish w:val="false"/>
          <w:color w:val="000000"/>
          <w:sz w:val="22"/>
          <w:szCs w:val="22"/>
        </w:rPr>
        <w:t>z przekazanej dotacji)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vanish w:val="false"/>
          <w:color w:val="000000"/>
          <w:sz w:val="22"/>
          <w:szCs w:val="22"/>
        </w:rPr>
        <w:t>- wypłata zasiłków stałych – 121.000,00zł (planowane wydatki z przekazanej dotacji)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eastAsia="Arial" w:cs="Arial" w:ascii="Arial" w:hAnsi="Arial"/>
          <w:vanish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vanish w:val="false"/>
          <w:color w:val="000000"/>
          <w:sz w:val="22"/>
          <w:szCs w:val="22"/>
        </w:rPr>
        <w:t xml:space="preserve">- wypłata zasiłków celowych ze środków własnych gminy – 30.000,00zł (plan na poziom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vanish w:val="false"/>
          <w:color w:val="000000"/>
          <w:sz w:val="22"/>
          <w:szCs w:val="22"/>
        </w:rPr>
        <w:t>2019r)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vanish w:val="false"/>
          <w:color w:val="000000"/>
          <w:sz w:val="22"/>
          <w:szCs w:val="22"/>
        </w:rPr>
        <w:t xml:space="preserve">- pomoc dla uczniów z rodzin o niskich dochodach w zakresie dożywiania – 163.442,00zł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vanish w:val="false"/>
          <w:color w:val="000000"/>
          <w:sz w:val="22"/>
          <w:szCs w:val="22"/>
        </w:rPr>
        <w:t xml:space="preserve">(planowane wydatki z dotacji w wysokości 32.112,00zł i ze środków gminy w wysokości 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eastAsia="Arial" w:cs="Arial" w:ascii="Arial" w:hAnsi="Arial"/>
          <w:vanish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vanish w:val="false"/>
          <w:color w:val="000000"/>
          <w:sz w:val="22"/>
          <w:szCs w:val="22"/>
        </w:rPr>
        <w:t>131.330,00zł)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cs="Arial" w:ascii="Arial" w:hAnsi="Arial"/>
          <w:vanish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Na 2020r zaplanowano zatrudnienie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asystenta rodziny. Zgodnie z ustawą o wspieraniu rodziny i systemie pieczy zastępczej obowiązek wspierania rodziny przeżywającej trudności w wypełnianiu funkcji opiekuńczo-wychowawczych spoczywa na jednostkach samorządu terytorialnego. Koszt tego zadania stanowi kwotę 48.335,00zł. Zadanie finansowane ze środków własnych gminy. </w:t>
      </w:r>
      <w:r>
        <w:rPr>
          <w:rFonts w:cs="Arial" w:ascii="Arial" w:hAnsi="Arial"/>
          <w:b/>
          <w:vanish w:val="fals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Koszt wykupionych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usług opiekuńczych w Domach Opieki Społecznej na 2020r wynosi 111.500,00zł. Planowane środki wystarczą na pokrycie kosztów w DPS dla czterech podopieczn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Na realizację prac społeczno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- użytecznych zaplanowano 9.000,00 zł. Ustalony plan na poziomie 2019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Osobom starszym,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niepełnosprawnym i samotnym udzielana jest pomoc poprzez zatrudnianie opiekunki. Planowane wydatki stanowią  kwotę  55.488,00zł.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Na wypłatę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dodatków mieszkaniowych dla rodzin, które spełniają warunki do ich przyznania, zaplanowano w budżecie Gminy środki finansowe w wysokości  3.000,00 zł. Z każdym rokiem ubywa rodzin, które spełniają kryteria do przyznania dodatków mieszkaniowych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budżecie na 2020r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zostały zabezpieczone środki finansowe w kwocie 11.000,00zł stanowiące wkład własny do przyznania pomocy materialnej  dla uczniów o charakterze socjalnym – zgodnie z ustawą o systemie oświaty. Zadanie to będzie realizowane również   z dotacji celowej w kwocie 200.000,00zł. 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W budżecie gminy </w:t>
      </w:r>
      <w:r>
        <w:rPr>
          <w:rFonts w:cs="Arial" w:ascii="Arial" w:hAnsi="Arial"/>
          <w:vanish w:val="false"/>
          <w:color w:val="000000"/>
          <w:sz w:val="24"/>
          <w:szCs w:val="24"/>
        </w:rPr>
        <w:t>zostały zabezpieczone środki finansowe w kwocie 10.000,00zł z przeznaczeniem na pomoc materialną dla uczniów o charakterze motywacyjnym. Pomoc ta jest przyznawana na podstawie uchwały Rady Gminy Nr XV/76/2016 z dnia 25.01.2016r w sprawie przyjęcia Lokalnego Programu Wspierania Edukacji dzieci i młodzieży szczególnie uzdolnionej w Gminie Mirów uczęszczających do szkół podstawowych oraz uchwały Nr XXXI/181/2017 z dnia 30.05.2017r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cs="Arial" w:ascii="Arial" w:hAnsi="Arial"/>
          <w:vanish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projekcie uchwały budżetowej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na 2020 zapewniono niezbędne środki na realizację zadań z zakresu administracji rządowej.</w:t>
        <w:tab/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 działalność Urzędu Stanu Cywilnego (planowane wydatki na 2020r stanowią kwotę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39.009,00zł tj. w wysokości przyznanej na ten cel dotacji celowej ,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 prowadzenie stałego rejestru wyborców (planowane wydatki w wysokości 786,00zł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vanish w:val="false"/>
          <w:color w:val="000000"/>
          <w:sz w:val="24"/>
          <w:szCs w:val="24"/>
        </w:rPr>
        <w:t>finansowane z  dotacji  celowej),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- realizacja świadczeń rodzinnych, świadczeń z funduszu alimentacyjnego i inne wydatk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związane z ich wypłacaniem  (planowane wydatki stanowią kwotę 2.379.000,00zł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vanish w:val="false"/>
          <w:color w:val="000000"/>
          <w:sz w:val="24"/>
          <w:szCs w:val="24"/>
        </w:rPr>
        <w:t>finansowane z dotacji celowej),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- wypłata świadczeń wychowawczych w ramach  ,,Programu Rządowego Rodzina 500+,,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vanish w:val="false"/>
          <w:color w:val="000000"/>
          <w:sz w:val="24"/>
          <w:szCs w:val="24"/>
        </w:rPr>
        <w:t>(planowane wydatki stanowią kwotę – 3.920.000,00zł, finansowane z dotacji celowej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- przekazanie składki zdrowotnej za osoby pobierające niektóre świadczenia rodzinne oraz</w:t>
      </w:r>
    </w:p>
    <w:p>
      <w:pPr>
        <w:pStyle w:val="Normal"/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za osoby pobierające zasiłki dla opiekunów (planowane wydatki stanowią kwotę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vanish w:val="false"/>
          <w:color w:val="000000"/>
          <w:sz w:val="24"/>
          <w:szCs w:val="24"/>
        </w:rPr>
        <w:t>13.000,00zł, finansowane z dotacji celowej),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- świadczenie specjalistycznych usług opiekuńczych dla osób z zaburzeniami psychicznymi (planowane wydatki stanowią kwotę  7.140,00zł,  finansowane z dotacji celowej),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- realizacja programu ,,Dobry start,,, którego celem jest wsparcie finansowe w ponoszeniu wydatków związanych z rozpoczęciem roku szkolnego w wysokości 300zł na każde dziecko w wieku szkolnym. Na realizację w/w programu przeznaczono z dotacji celowej –   161.000,00zł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Koszty zakupu usług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przez gminę w obszarze działalności rodzin zastępczych, stanowią kwotę 3.500,00zł. W gminie Mirów rozpoczęto realizację tego zadania od 2018r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Na zakup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energii i konserwacji oświetlenia przy drogach w gminie zaplanowano środki finansowe w wysokości  112.800,00zł. Ustalony plan na 2020r na poziomie z 2019r.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gminie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funkcjonuje biblioteka z siedzibą w Mirowie. Zgodnie z ustawą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o bibliotekach, biblioteka gminna od 1 stycznia 2005 roku działa jako instytucja kultury i finansowana jest z budżetu gminy poprzez dotację podmiotową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Planowana dotacja dla instytucji kultury stanowi kwotę 220.000,00zł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Dla podmiotów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spoza sektora finansów publicznych zaplanowano dotację na zadania własne, które gmina będzie realizować w trybie ustawy o pożytku publicznym i wolontariacie z dnia 24 kwietnia 2014r.</w:t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Jest to dotacja na zadania 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vanish w:val="false"/>
          <w:color w:val="000000"/>
          <w:sz w:val="22"/>
          <w:szCs w:val="22"/>
        </w:rPr>
        <w:t>prowadzenie drużyn piłki nożnej: seniorów, juniorów młodszych , młodzików i orlików ( kwota dotacji 45.000,00zł 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cs="Arial" w:ascii="Arial" w:hAnsi="Arial"/>
          <w:vanish w:val="false"/>
          <w:color w:val="000000"/>
          <w:sz w:val="22"/>
          <w:szCs w:val="22"/>
        </w:rPr>
        <w:t>prowadzenie drużyn piłki nożnej: ,,żaków i trampkarzy,, (kwota dotacji 5.000,00zł),</w:t>
      </w:r>
    </w:p>
    <w:p>
      <w:pPr>
        <w:pStyle w:val="Normal"/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cs="Arial" w:ascii="Arial" w:hAnsi="Arial"/>
          <w:vanish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>Zadania te będą realizowane na podstawie uchwały Rady Gminy Mirów w sprawie przyjęcia Programu współpracy Gminy z organizacjami pozarządowymi i innymi podmiotami prowadzącymi działalność pożytku publicznego na terenie Gminy Mirów podjętej w dniu 07.12.2018r. Jest to uchwała o numerze II/9/2018 obowiązująca do końca 2019 roku. W miesiącu listopadzie został przygotowany projekt uchwały na 2020, który będzie przedmiotem obrad na najbliższej sesji Rady Gminy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Zakup usług </w:t>
      </w:r>
      <w:r>
        <w:rPr>
          <w:rFonts w:cs="Arial" w:ascii="Arial" w:hAnsi="Arial"/>
          <w:vanish w:val="false"/>
          <w:color w:val="000000"/>
          <w:sz w:val="24"/>
          <w:szCs w:val="24"/>
        </w:rPr>
        <w:t>w schroniskach dla zwierząt kosztować będzie Gminę w 2020r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-  10.000,00zł. Ustalony plan w kwocie równej z 2019r.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Planowane  wydatki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bieżące na utrzymanie świetlic na terenie całej gminy stanowią kwotę 122.800,00zł, z czego 91.456,00zł przeznaczono na  przedsięwzięcia bieżące realizowane w ramach Funduszu Sołeckiego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10.000,00 zł zaplanowano na zapłatę za energię elektryczną w świetlicach gminnych.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cs="Arial" w:ascii="Arial" w:hAnsi="Arial"/>
          <w:vanish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Gmina Mirów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przystąpiła do Lokalnej Grupy Działania, Stowarzyszenia  ,,Razem na Piaskowcu „  na podstawie podjętej uchwały Rady Gminy Mirów  Nr VII/33/2015 z dnia 30 kwietnia  2015 roku.  Na 2020r. zaplanowano wydatki z tytułu składki członkowskiej w kwocie – 8.000,00 zł. </w:t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Gmina Mirów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przystąpiła również do Związku Gmin nad Iłżanką na podstawie podjętej uchwały Rady Gminy Mirów Nr XLII/232/2018 z dnia 27 kwietnia 2018r. Na 2020r  zaplanowano wydatki z tytułu składki członkowskiej w kwocie 15.007,00zł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 xml:space="preserve">Na 2020r zaplanowano 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środki finansowe w budżecie gminy  w wysokości 10.000,00zł na prace związane z usuwaniem wyrobów zawierających azbest z terenu Gminy Mirów. 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Zadanie to będzie realizowane w przypadku uzyskania środków pochodzących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z programu realizowanego przez Wojewódzki Fundusz Ochrony Środowiska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i  Gospodarki Wodnej w zakresie usuwania i unieszkodliwiania azbestu na terenie  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>województwa mazowieckiego. Zadanie to realizujemy od 2013r na podstawie uchwały Rady Gminy Mirów Nr XXIV/122/2013 z dnia 25.01.2013r w sprawie ''Programu  usuwania azbestu z terenu Gminy Mirów na lata 2012-2016 z perspektywą do roku 2032'' i uchwały Nr XXXIX/216/2018 z dnia 29.01.2018r.</w:t>
        <w:tab/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2"/>
          <w:szCs w:val="22"/>
        </w:rPr>
      </w:pPr>
      <w:r>
        <w:rPr>
          <w:rFonts w:cs="Arial" w:ascii="Arial" w:hAnsi="Arial"/>
          <w:b/>
          <w:vanish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2020r w gminie Mirów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będą realizowane w ramach wydatków bieżących,z udziałem środków UE następujące  projekt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pn.: ,,Oddział przedszkolny w miejscowości Mirów Stary,,. Planowane wydatki na wymieniony projekt w 2020r stanowią kwotę 132.575,00zł, z czego 106.060,00zł to środki UE i 26.515,00zł to wkład finansowy gmi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vanish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 w:val="false"/>
          <w:color w:val="000000"/>
          <w:sz w:val="24"/>
          <w:szCs w:val="24"/>
        </w:rPr>
        <w:t>,,Rozwój edukacji w Bieszkowie Dolnym,, Planowane wydatki -130.431,00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,,Rozwój edukacji w Mirowie Starym,, Planowane wydatki – 200.481,00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,,Rozwój edukacji w Zbijowie Małym,, Planowane wydatki – 125.613,00zł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Łączne nakłady finansowe na w/w trzy projekty stanowią kwotę 456.525,00zł, z czego 358.996,00zł to środki UE,  73.529,00zł to dotacja z budżetu krajowego 24.000,00zł to wkład finansowy gminy.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W budżecie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 gminy na 2020r utworzono   rezerwę ogólną, która zgodnie z ustawą 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>o finansach publicznych powinna wynosić nie mniej niż 0,1 % i nie więcej niż 1%</w:t>
      </w:r>
    </w:p>
    <w:p>
      <w:pPr>
        <w:pStyle w:val="Normal"/>
        <w:jc w:val="both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planowanych wydatków budżetu. W budżecie Gminy Mirów rezerwa stanowi kwotę 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>45.000,00 zł, co daje około 0,20% planu wydatków.</w:t>
      </w:r>
    </w:p>
    <w:p>
      <w:pPr>
        <w:pStyle w:val="Normal"/>
        <w:jc w:val="both"/>
        <w:rPr>
          <w:rFonts w:ascii="Arial" w:hAnsi="Arial" w:cs="Arial"/>
          <w:vanish w:val="false"/>
          <w:color w:val="FF0000"/>
          <w:sz w:val="24"/>
          <w:szCs w:val="24"/>
        </w:rPr>
      </w:pPr>
      <w:r>
        <w:rPr>
          <w:rFonts w:cs="Arial" w:ascii="Arial" w:hAnsi="Arial"/>
          <w:vanish w:val="fals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Na rok 2020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utworzono rezerwę celową na realizację zadań własnych z zakresu   </w:t>
      </w:r>
    </w:p>
    <w:p>
      <w:pPr>
        <w:pStyle w:val="Normal"/>
        <w:jc w:val="both"/>
        <w:rPr/>
      </w:pPr>
      <w:r>
        <w:rPr>
          <w:rFonts w:cs="Arial" w:ascii="Arial" w:hAnsi="Arial"/>
          <w:vanish w:val="false"/>
          <w:color w:val="000000"/>
          <w:sz w:val="24"/>
          <w:szCs w:val="24"/>
        </w:rPr>
        <w:t>zarządzania kryzysowego, która zgodnie z ustawą o zarządzaniu kryzysowym powinna wynieść nie mniej niż 0,5%  wydatków budżetu pomniejszonych o wydatki inwestycyjne, wydatki na wynagrodzenia i pochodne oraz wydatki na obsługę długu. W budżecie  gminy zaplanowana rezerwa stanowi kwotę 55.000,00zł, i stanowi około 0,5 %.</w:t>
      </w:r>
    </w:p>
    <w:p>
      <w:pPr>
        <w:pStyle w:val="Normal"/>
        <w:jc w:val="both"/>
        <w:rPr>
          <w:rFonts w:ascii="Arial" w:hAnsi="Arial" w:cs="Arial"/>
          <w:vanish w:val="false"/>
          <w:color w:val="FF0000"/>
          <w:sz w:val="24"/>
          <w:szCs w:val="24"/>
        </w:rPr>
      </w:pPr>
      <w:r>
        <w:rPr>
          <w:rFonts w:cs="Arial" w:ascii="Arial" w:hAnsi="Arial"/>
          <w:vanish w:val="false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>Na obsługę</w:t>
      </w:r>
      <w:r>
        <w:rPr>
          <w:rFonts w:cs="Arial" w:ascii="Arial" w:hAnsi="Arial"/>
          <w:vanish w:val="false"/>
          <w:color w:val="000000"/>
          <w:sz w:val="24"/>
          <w:szCs w:val="24"/>
        </w:rPr>
        <w:t xml:space="preserve"> w 2020 roku długu publicznego zaplanowano środki finansowe w łącznej kwocie  122.755,00zł. </w:t>
      </w:r>
    </w:p>
    <w:p>
      <w:pPr>
        <w:pStyle w:val="Normal"/>
        <w:rPr>
          <w:rFonts w:ascii="Arial" w:hAnsi="Arial" w:cs="Arial"/>
          <w:vanish w:val="false"/>
          <w:color w:val="000000"/>
          <w:sz w:val="24"/>
          <w:szCs w:val="24"/>
        </w:rPr>
      </w:pPr>
      <w:r>
        <w:rPr>
          <w:rFonts w:cs="Arial" w:ascii="Arial" w:hAnsi="Arial"/>
          <w:vanish w:val="false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6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1" name="Prostokąt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cs="Times New Roman"/>
        <w:vanish w:val="false"/>
        <w:color w:val="000000"/>
        <w:sz w:val="22"/>
        <w:szCs w:val="22"/>
      </w:rPr>
      <w:t xml:space="preserve"> </w:t>
    </w:r>
    <w:r>
      <w:rPr>
        <w:rFonts w:cs="Times New Roman" w:ascii="Cambria" w:hAnsi="Cambria"/>
        <w:vanish w:val="false"/>
        <w:color w:val="000000"/>
        <w:sz w:val="20"/>
        <w:szCs w:val="20"/>
      </w:rPr>
      <w:t xml:space="preserve">str. </w:t>
    </w:r>
    <w:r>
      <w:rPr>
        <w:rFonts w:cs="Times New Roman" w:ascii="Calibri" w:hAnsi="Calibri"/>
        <w:vanish w:val="false"/>
        <w:color w:val="000000"/>
        <w:sz w:val="20"/>
        <w:szCs w:val="20"/>
      </w:rPr>
      <w:fldChar w:fldCharType="begin"/>
    </w:r>
    <w:r>
      <w:rPr>
        <w:sz w:val="20"/>
        <w:szCs w:val="20"/>
        <w:vanish w:val="false"/>
        <w:rFonts w:cs="Times New Roman" w:ascii="Calibri" w:hAnsi="Calibri"/>
        <w:color w:val="000000"/>
      </w:rPr>
      <w:instrText xml:space="preserve"> PAGE </w:instrText>
    </w:r>
    <w:r>
      <w:rPr>
        <w:sz w:val="20"/>
        <w:szCs w:val="20"/>
        <w:vanish w:val="false"/>
        <w:rFonts w:cs="Times New Roman" w:ascii="Calibri" w:hAnsi="Calibri"/>
        <w:color w:val="000000"/>
      </w:rPr>
      <w:fldChar w:fldCharType="separate"/>
    </w:r>
    <w:r>
      <w:rPr>
        <w:sz w:val="20"/>
        <w:szCs w:val="20"/>
        <w:vanish w:val="false"/>
        <w:rFonts w:cs="Times New Roman" w:ascii="Calibri" w:hAnsi="Calibri"/>
        <w:color w:val="000000"/>
      </w:rPr>
      <w:t>12</w:t>
    </w:r>
    <w:r>
      <w:rPr>
        <w:sz w:val="20"/>
        <w:szCs w:val="20"/>
        <w:vanish w:val="false"/>
        <w:rFonts w:cs="Times New Roman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vanish/>
      <w:color w:val="000000"/>
      <w:sz w:val="36"/>
      <w:szCs w:val="3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vanish/>
      <w:color w:val="000000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Arial"/>
      <w:vanish/>
      <w:color w:val="000000"/>
      <w:sz w:val="36"/>
      <w:szCs w:val="3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Arial"/>
      <w:vanish/>
      <w:color w:val="000000"/>
      <w:sz w:val="36"/>
      <w:szCs w:val="3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vanish/>
      <w:color w:val="000000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32:00Z</dcterms:created>
  <dc:creator>User</dc:creator>
  <dc:description/>
  <cp:keywords/>
  <dc:language>en-US</dc:language>
  <cp:lastModifiedBy>UG</cp:lastModifiedBy>
  <cp:lastPrinted>2019-12-30T11:19:00Z</cp:lastPrinted>
  <dcterms:modified xsi:type="dcterms:W3CDTF">2019-12-30T11:20:00Z</dcterms:modified>
  <cp:revision>15</cp:revision>
  <dc:subject/>
  <dc:title/>
</cp:coreProperties>
</file>