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6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933"/>
        <w:gridCol w:w="86"/>
        <w:gridCol w:w="1048"/>
        <w:gridCol w:w="203"/>
        <w:gridCol w:w="3483"/>
        <w:gridCol w:w="1274"/>
        <w:gridCol w:w="1418"/>
        <w:gridCol w:w="1560"/>
        <w:gridCol w:w="1558"/>
        <w:gridCol w:w="971"/>
        <w:gridCol w:w="1075"/>
        <w:gridCol w:w="1469"/>
      </w:tblGrid>
      <w:tr>
        <w:trPr>
          <w:trHeight w:val="568" w:hRule="exact"/>
        </w:trPr>
        <w:tc>
          <w:tcPr>
            <w:tcW w:w="15704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8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ab/>
              <w:t>Załącznik Nr 2 do zarządzenia Wójta Gminy Miró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8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Nr 47/2018 z dnia 23-05-2018r      </w:t>
            </w:r>
          </w:p>
        </w:tc>
      </w:tr>
      <w:tr>
        <w:trPr>
          <w:trHeight w:val="432" w:hRule="exact"/>
        </w:trPr>
        <w:tc>
          <w:tcPr>
            <w:tcW w:w="907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LAN    WYDATKÓW    NA 2018r</w:t>
            </w:r>
          </w:p>
        </w:tc>
        <w:tc>
          <w:tcPr>
            <w:tcW w:w="663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ział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ozdzia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aragraf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eść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datki bieżące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datki majątkowe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wagi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91 525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31 887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638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 3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 3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72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72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01 797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42 159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638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podstawowe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72 095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12 457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638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80 095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20 457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638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 7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 7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niesienie planu w ramach rozdz. 80101                                              (do § 4260)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 7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 7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wydatków na zakup nowości wydawniczych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niesienie planu w ramach rozdz. 80101                          (z § 4210)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działy przedszkolne w szkołach podstawowych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3 5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3 5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8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8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4 428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4 428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9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9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niesienie planu w ramach rozdz. 80103                          (do § 4260)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8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8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wydatków na realizację zadań w zakresie wychowania przedszkolnego w 2018r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 928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 928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niesienie planu w ramach rozdz. 80103                          (z § 3020)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dszkola 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 6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 6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44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44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 944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 944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44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44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wydatków na realizację zadań w zakresie wychowania przedszkolnego w 2018r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 344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 344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57 765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57 765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76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76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6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6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57 765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57 765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3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oc w zakresie dożywiania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 152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 152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76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76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6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6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 152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 152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76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76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niesienie planu wydatków w ramach rozdz..85230    (do § 4440)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4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4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6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6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niesienie planu wydatków w ramach rozdz..85230    (z    § 4210)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6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6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10" w:hRule="exact"/>
        </w:trPr>
        <w:tc>
          <w:tcPr>
            <w:tcW w:w="2896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7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 102 777,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661 611,00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441 166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6 976,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6 976,00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248,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248,00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 113 049,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671 883,00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441 166,00</w:t>
            </w:r>
          </w:p>
        </w:tc>
        <w:tc>
          <w:tcPr>
            <w:tcW w:w="3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70" w:hRule="exact"/>
        </w:trPr>
        <w:tc>
          <w:tcPr>
            <w:tcW w:w="15704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exact"/>
        </w:trPr>
        <w:tc>
          <w:tcPr>
            <w:tcW w:w="14235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0" w:hRule="exact"/>
        </w:trPr>
        <w:tc>
          <w:tcPr>
            <w:tcW w:w="1645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9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exact"/>
        </w:trPr>
        <w:tc>
          <w:tcPr>
            <w:tcW w:w="1645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59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238" w:right="238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9</Words>
  <Characters>4121</Characters>
  <CharactersWithSpaces>35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1:54:00Z</dcterms:created>
  <dc:creator/>
  <dc:description/>
  <dc:language>en-US</dc:language>
  <cp:lastModifiedBy/>
  <cp:lastPrinted>2018-05-23T08:39:00Z</cp:lastPrinted>
  <dcterms:modified xsi:type="dcterms:W3CDTF">2018-05-23T08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