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5670"/>
        <w:gridCol w:w="2379"/>
        <w:gridCol w:w="2381"/>
        <w:gridCol w:w="1020"/>
        <w:gridCol w:w="1359"/>
        <w:gridCol w:w="109"/>
      </w:tblGrid>
      <w:tr>
        <w:trPr>
          <w:trHeight w:val="567" w:hRule="exact"/>
        </w:trPr>
        <w:tc>
          <w:tcPr>
            <w:tcW w:w="1595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1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3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1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VII/42/2019 z dnia 31-05-2019r          </w:t>
            </w:r>
          </w:p>
        </w:tc>
      </w:tr>
      <w:tr>
        <w:trPr>
          <w:trHeight w:val="432" w:hRule="exact"/>
        </w:trPr>
        <w:tc>
          <w:tcPr>
            <w:tcW w:w="1108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miany w Tabeli Nr 3 ,,Plan wydatków majątkowych realizowanych w roku 2019,, do Uchwały Budżet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III/14/2018 z dnia 28 grudnia 2018r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355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Zbijowie Duż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stacji wodociągowej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Budowa przydomowych oczyszczalni ścieków i rozbudowa sieci wodociągowych na terenie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94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5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 sołectwie Rogów przy drodze gminnej nr 400311W (na działkach o nr ewid. 1212, 1100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2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28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dowa drogi gminnej w Rogowie (nr działki 678)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dokumentacji na budowę drogi gminnej w Mirowie na działce o nr ewidencyjnym 682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w miejscowości Rogów w km 0+000 do 0+445 w istniejącym pasie drogow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Regionalne partnerstwo samorządów Mazowsza dla aktywizacji społeczeństwa informacyjnego w zakresie e-administracji i geoinforma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 9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3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9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w budynku Urzędu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98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87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rządzenia wielofunkcyjnego (kolor-A3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0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endy wojewódzkie Policj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jednostek na państwowy fundusz celowy na finansowanie lub dofinansowanie zadań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do zakupu pojazdu służbowego nieoznakowanego dla KPP w Szydłowc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nowego średniego samochodu ratowniczo-gaśniczego dla OSP Rog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łącznika przy PSP w Mirowie Star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dowa ogrodzenia przy PSP w Mirowie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2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pomieszczeń PSP w Mirowie Starym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PSP w Mir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Zespole Szkolno Przedszkolnym w Zbijowie Mał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rzenie i funkcjonowanie żłob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tworzenie gminnego żłobka w gminie Mirów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 3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4 85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5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 066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71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raniczenie ,,niskiej emisji,, -wymiana urządzeń grzewczych na terenie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20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36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86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PF)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36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36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raniczenie ,,niskiej emisji,, -wymiana urządzeń grzewczych na terenie gminy Mir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78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 dokumentacji na wykonanie oświetlenia przy drodze gminnej w Mirówk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zupełnienie oświetlenia ulicznego przy drogach gminnych w sołectwie Mirów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8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oczyszczalni ścieków w Mir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6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6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gminnej w Bieszkowie Dol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chodnika przy świetlicy gminnej w Zbijowie Małym /działki o nr ewidencyjnym 365,366/.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7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placu zabaw i boiska dla dzieci oraz miejsca spotkań dla mieszkańców sołectwa Bieszków Dolny na działe gminnej o nr ewidencyjnym 621    i doposażenie go w maty ochronne wykładzinę tartanową oraz w oświatle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44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rganizowanie miejsca spotkań dla mieszkańców sołectwa Bieszków Górny na działce gminnej o nr ew 213 i wyposażenie go w altankę rekreacyjną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twartej Strefy Aktywności w Bieszkowie Górny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503 833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48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455 333,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48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467</Characters>
  <CharactersWithSpaces>6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41:00Z</dcterms:created>
  <dc:creator/>
  <dc:description/>
  <dc:language>en-US</dc:language>
  <cp:lastModifiedBy/>
  <cp:lastPrinted>2019-05-31T11:04:00Z</cp:lastPrinted>
  <dcterms:modified xsi:type="dcterms:W3CDTF">2019-05-31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