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369"/>
        <w:gridCol w:w="764"/>
        <w:gridCol w:w="487"/>
        <w:gridCol w:w="3908"/>
        <w:gridCol w:w="1417"/>
        <w:gridCol w:w="1276"/>
        <w:gridCol w:w="1418"/>
        <w:gridCol w:w="1560"/>
        <w:gridCol w:w="1761"/>
        <w:gridCol w:w="1469"/>
      </w:tblGrid>
      <w:tr>
        <w:trPr>
          <w:trHeight w:val="568" w:hRule="exact"/>
        </w:trPr>
        <w:tc>
          <w:tcPr>
            <w:tcW w:w="15847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0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0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XL/219/2018 z dnia 23-02-2018r</w:t>
            </w:r>
          </w:p>
        </w:tc>
      </w:tr>
      <w:tr>
        <w:trPr>
          <w:trHeight w:val="680" w:hRule="exact"/>
        </w:trPr>
        <w:tc>
          <w:tcPr>
            <w:tcW w:w="963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y w Tabeli Nr 2 ,,Planowane wydatki budżetu na rok 2018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Nr XXXVIII/210/2017 z dnia 28-12-2017r</w:t>
            </w:r>
          </w:p>
        </w:tc>
        <w:tc>
          <w:tcPr>
            <w:tcW w:w="620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31 0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16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14 921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 41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 41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40 6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16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24 503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96 0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16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9 921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 41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 41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805 6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6 16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89 503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5 92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75 921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55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 41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90 41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mniejszenie planu wydatków na przebudowę drogi gminnej nr 400304W na działce nr 254 w Mirówku                     i przeniesienie planu do rozdz 75095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85 50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85 503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161 15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284 00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 156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 2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7 26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267 17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390 019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7 156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67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46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z projektu pn. wydanie mapy                             i folderu promocyjnego gminy Mirów w kwocie 1250zł do dz.754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 15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6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6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42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6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na zapłatę odsetek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83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y, odszkodowania i grzywny wypłacane na rzecz osób prawnych i innych jednostek organizacyj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zgodnie                                                   z postanowieniem Wojewody Mazowieckiego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na koszty egzekucji komorniczej 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606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07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 zakupu mobilnego zbiornika do transportu wody pitnej dla powiatu Szydłowieckiego</w:t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1 83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62 19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4 7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4 7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67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 67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6 75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67 11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2 32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2 68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2 32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2 68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.80101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 7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w ramach rozdz.80101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59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0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                                         w szkołach podstaw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3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 3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4 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4 4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8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8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do rozdz.80152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6 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do rozdz.80152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do rozdz.80152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do rozdz.80152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493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2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 w gimnazjach i klasach dotychczasowego gimnazjum prowadzonych w innych typach szkół, liceach ogólnokształcących, technikach, branżowych szkołach I stopnia i klasach dotychczasowej zasadniczej szkoły zawodowej prowadzonych w branżowych szkołach I stopnia oraz szkołach artystycz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4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89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4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z rozdz.8015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z rozdz.8015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z rozdz.8015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ydatków z rozdz.80150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20,00</w:t>
            </w:r>
          </w:p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26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opracowanie dokumentacji aplikacyjnej do projektu ,,Postaw na wiedzę-wzrost kompetencji uczniów i kwalifikacji nauczycieli             w publicznych szkołach podstawowych w gminie Mirów,,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4 62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925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6 702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7 9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29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2 702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 83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 702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 83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 702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7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702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gruntu pod budowę świetlicy gminnej w Bieszkowie Dolnym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79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93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16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61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96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632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w związku z rezygnacją              z projektów pn. aktywni seniorzy w gminie Mirów, ośrodek wspierania inicjatyw edukacyjno- społecznych, upowszechnianie kultury ludowej poprzez zakup strojów ludowych i akordeonu dla Zespołu Radosne Nutki i poprzez zakup instrumentów ludowych dla zespołów ludowych                         w łącznej kwocie 2632zł do dz. 7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9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w związku ze zmianą nazw zadań planowanych do realizacji stowarzyszeniom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w związku ze zmianą nazw zadań planowanych do realizacji stowarzyszeniom</w:t>
            </w:r>
          </w:p>
        </w:tc>
      </w:tr>
      <w:tr>
        <w:trPr>
          <w:trHeight w:val="400" w:hRule="exac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303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805 466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490 278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315 18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Zmniejszeni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34 05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43 632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90 418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 937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1 937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69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834 353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98 583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35 770,00</w:t>
            </w:r>
          </w:p>
        </w:tc>
        <w:tc>
          <w:tcPr>
            <w:tcW w:w="3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3300" w:hRule="exact"/>
        </w:trPr>
        <w:tc>
          <w:tcPr>
            <w:tcW w:w="15847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4378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36</Words>
  <Characters>10734</Characters>
  <CharactersWithSpaces>9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0:00Z</dcterms:created>
  <dc:creator/>
  <dc:description/>
  <dc:language>en-US</dc:language>
  <cp:lastModifiedBy/>
  <cp:lastPrinted>2018-02-23T09:16:00Z</cp:lastPrinted>
  <dcterms:modified xsi:type="dcterms:W3CDTF">2018-02-23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