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1130"/>
        <w:gridCol w:w="4540"/>
        <w:gridCol w:w="2379"/>
        <w:gridCol w:w="2381"/>
        <w:gridCol w:w="1020"/>
        <w:gridCol w:w="1359"/>
        <w:gridCol w:w="109"/>
      </w:tblGrid>
      <w:tr>
        <w:trPr>
          <w:trHeight w:val="567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XLII/228/2018 z dnia 27-04-2018r            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miany w Tabeli Nr 3 ,,Plan wydatków majątkowych realizowanych w roku 2018,, do Uchwały Budżetowej                                                                    Nr XXXVIII/210/2017 z dnia 28 grudnia 2017r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rzepompowni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py do hydroforn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4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7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 Mirów Stary (długość 400m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Rogów (długość 200mb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6W na odcinku 600mb w m. Zbijów Duż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powiatowej nr 4015W na odcinku 200mb Rogów-Bieszków Dolny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9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8 92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    drogi gminnej do świetlicy w Rogowie -dz nr 876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07 w m.Rogów(dz.nr 1601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1W    dz .nr 963 w m. Rogów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5 Mirów-Mirówek (dz.nr 189 obok szkoły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raz ze zjazdami po obu stronach drogi gminnej nr 400307 w m. Bieszków Górny (dz.nr 181) wraz z opracowaniem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nr 400306 Bieszków Górny -Nowy Dwór (dz.nr 594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w Mirowie Starym (dz.nr 287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205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gminnej nr 400302W w Mirowie Starym (dokumentacja projektowa)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W na działce gminnej nr 254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Rogów-Bieszków Gór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montaż nowej wiaty przystan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iarka samojezd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mobilnego zbiornika do awaryjnego transportu wody pitnej dla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przy boisku szkolnym w Mirowie (działka nr 188/3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wielofunkcyjnego boiska sportowego przy Zespole Szkół Szkolno Przedszkolnym w Zbijowie Małym 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nawierzchni asfaltowej wokół PSP Bieszków Dolny i budowa zatocz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 piętra budynku Zespołu Szkół Szkolno Przedszkolnych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4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ownictwo medy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karetki transportowej dla SP ZOZ w Szydłowc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89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2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Gminnego Domu Kultury w Mirowie Starym-dokumentac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przy świetlicy gminnej w Zbijowie Małym (działki nr 465,466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   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ogrodzenia na działce gminnej nr 876 (obok świetlicy wiejskiej w Rogowie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arkingu przy świetlicy gminnej w Rog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termomodernizacji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terenu wokół świetlicy gminnej w Zbijowie Dużym-budowa chodni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gruntu    pod budowę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iaty ogrodowej na działkę gminną nr 1064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u biblioteki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na działce gminnej    nr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działki gminnej nr 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i wyposażenie placu zabaw na działce gminnej nr 621 w Bieszkowie Dolnym w altankę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16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8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426 166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441 1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683</Characters>
  <CharactersWithSpaces>8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13:00Z</dcterms:created>
  <dc:creator/>
  <dc:description/>
  <dc:language>en-US</dc:language>
  <cp:lastModifiedBy/>
  <cp:lastPrinted>2018-04-20T14:19:00Z</cp:lastPrinted>
  <dcterms:modified xsi:type="dcterms:W3CDTF">2018-04-27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