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OBJAŚNIENIA DO WIELOLETNIEJ PROGNOZY FINANS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. INFORMACJE OGÓLNE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Zmiany w Wieloletniej Prognozie Finansowej Gminy Mirów na lata 2018-2027  wynikają z aktualizacji w roku 2018 wielkości planu dochodów, wydatków, przychodów budżetu, zgodnie z  dokonanymi zmianami w budżecie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I.  PROGNOZOWANE  DOCHODY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Plan dochodów na 2018r. w stosunku do przyjętej przez Radę Gminy uchwały                                               WPF Nr XLI/224/2018  z dnia 29 marca  2018r. został zwiększony  o łączną kwotę 78.089zł, z tego zwiększono plan dotacji i środków przeznaczonych na cele bieżące. Plan dochodów   majątkowych nie uległ zmianie. 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Po dokonanych zmianach plan dochodów w 2018r. stanowi kwotę 22.552.111zł., z czego plan dochodów bieżących 16.978.861zł,  a plan dochodów majątkowych 5.573.250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 kolejnych latach WPF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NOZOWANE  WYDATKI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rognozowane wydatki budżetowe roku 2018 zwiększono o 160.786zł, z tego plan wydatków bieżących zwiększono o 145.786zł, a plan wydatków majątkowych o 15.0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o dokonanych zmianach plan wydatków 2018r. ogółem stanowi kwotę 26.102.777zł,  z tego plan wydatków bieżących – 16.661.611zł, a plan wydatków majątkowych 9.441.166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lan wydatków w kolejnych latach WPF, tj. 2019-2027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PROGNOZOWANE PRZYCHODY , ROZCHODY  I  WYNIK BUDŻETU 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lanowane przychody w 2018r. z tytułu wolnych środków zostały zwiększone o 82.697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O w/w kwotę uległ zmianie również wynik finansowy w 2018r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Rozchody pozostały na dotychczasowym poziom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przychody, rozchody oraz wynik finansowy w następnych latach WPF nie uległy zmia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ielkości przychodów i rozchodów z uwzględnieniem długu Gminy przedstawia poniższe zestawienie:</w:t>
      </w:r>
    </w:p>
    <w:tbl>
      <w:tblPr>
        <w:tblW w:w="10327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992"/>
        <w:gridCol w:w="426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709"/>
      </w:tblGrid>
      <w:tr>
        <w:trPr>
          <w:trHeight w:val="3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.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e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7r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Do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552.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83.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723.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392.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092.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826.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595.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403.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252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144.62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dat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102.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667.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194.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787.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486.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220.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989.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623.5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472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364.62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nik budże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.550.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416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zy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967.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84.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olne środ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82.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Nadwyżka budżetowa z lat poprzedni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Rozchod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6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V.PROGNOZA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PF przyczyniły się do zmiany planowanego indywidualnego wskaźnika zadłużenia w 2018r. i zmiany dopuszczalnego wskaźnika zadłużenia obowiązującego od 2014r. ustalonego wg art. 243 ustawy z dnia 27 sierpnia 2009r. o finansach publicznych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Zmiany wskaźników przedstawia poniższa tabela:</w:t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6"/>
        <w:gridCol w:w="1316"/>
        <w:gridCol w:w="1316"/>
        <w:gridCol w:w="1316"/>
        <w:gridCol w:w="1316"/>
        <w:gridCol w:w="1366"/>
      </w:tblGrid>
      <w:tr>
        <w:trPr>
          <w:trHeight w:val="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a objęte zadłużeni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nozowany indywidualny                                                                                               wskaźnik zadłużenia /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       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puszczalny wskaźnik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dłużenia  wyliczony wg art.243/ 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,8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</w:tr>
      <w:tr>
        <w:trPr>
          <w:trHeight w:val="41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indywidualny wskaźnik w latach 2018-2027 kształtuje się poniżej dopuszczalnego wskaźnika poziomu określonego  w w/wym. przepisie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75" w:leader="none"/>
        </w:tabs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7:00Z</dcterms:created>
  <dc:creator>user</dc:creator>
  <dc:description/>
  <cp:keywords/>
  <dc:language>en-US</dc:language>
  <cp:lastModifiedBy>UG</cp:lastModifiedBy>
  <cp:lastPrinted>2018-04-23T12:23:00Z</cp:lastPrinted>
  <dcterms:modified xsi:type="dcterms:W3CDTF">2018-04-23T10:24:00Z</dcterms:modified>
  <cp:revision>8</cp:revision>
  <dc:subject/>
  <dc:title/>
</cp:coreProperties>
</file>