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  <w:t>OBJAŚNIENIA DO WIELOLETNIEJ PROGNOZY FINANSOWEJ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  <w:u w:val="single"/>
        </w:rPr>
      </w:pPr>
      <w:r>
        <w:rPr>
          <w:rFonts w:cs="Arial" w:ascii="Arial" w:hAnsi="Arial"/>
          <w:b/>
          <w:i/>
          <w:sz w:val="24"/>
          <w:szCs w:val="24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. INFORMACJE OGÓLNE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Wieloletniej Prognozie Finansowej Gminy Mirów na lata 2018-2027  wynikają z aktualizacji w roku 2018 wielkości planu dochodów, wydatków, przychodów budżetu, zgodnie z  dokonanymi zmianami w budżecie oraz z aktualizacji wykazu przedsięwzięć do WPF na lata 2018-2019.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I.  PROGNOZOWANE  DOCHODY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na 2018r. w stosunku do uchwalonej przez Radę Gminy uchwały                                               WPF Nr XXXVIII/211/2017 z dnia 28 grudnia 2017r. został zmniejszony  o łączną kwotę 54.771zł, z tego plan dochodów bieżących zmniejszono o 94.964zł, z czego:</w:t>
      </w:r>
    </w:p>
    <w:p>
      <w:pPr>
        <w:pStyle w:val="Bezodstpw"/>
        <w:ind w:left="13" w:hanging="0"/>
        <w:rPr>
          <w:rFonts w:ascii="Arial" w:hAnsi="Arial" w:cs="Arial"/>
        </w:rPr>
      </w:pPr>
      <w:r>
        <w:rPr>
          <w:rFonts w:cs="Arial" w:ascii="Arial" w:hAnsi="Arial"/>
        </w:rPr>
        <w:t>- zmniejszono plan dotacji i środków przeznaczonych na cele bieżące o 154.738zł,</w:t>
      </w:r>
    </w:p>
    <w:p>
      <w:pPr>
        <w:pStyle w:val="Bezodstpw"/>
        <w:ind w:left="13" w:hanging="0"/>
        <w:rPr>
          <w:rFonts w:ascii="Arial" w:hAnsi="Arial" w:cs="Arial"/>
        </w:rPr>
      </w:pPr>
      <w:r>
        <w:rPr>
          <w:rFonts w:cs="Arial" w:ascii="Arial" w:hAnsi="Arial"/>
        </w:rPr>
        <w:t>- zwiększono plan subwencji ogólnej o 59.774zł,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zwiększono plan dochodów majątkowych o 40.193zł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 dokonanych zmianach plan dochodów w 2018r. stanowi kwotę 22.474.022zł., z czego plan dochodów bieżących 16.900.772zł,  a plan dochodów majątkowych 5.573.250zł.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dochodów w kolejnych latach WPF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PROGNOZOWANE  WYDATKI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rognozowane wydatki budżetowe roku 2018 zwiększono o 136.525zł, z tego plan wydatków bieżących zwiększono o 25.547zł, a plan wydatków majątkowych o 110.978zł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o dokonanych zmianach plan wydatków 2018r. ogółem stanowi kwotę 25.941.991zł,  z tego plan wydatków bieżących – 16.515.825zł, a plan wydatków majątkowych 9.426.166zł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 wydatków bieżących 2019r. został zmniejszony o 233zł, a zwiększony o tę kwotę plan wydatków majątkowych. Zmiana planu wydatków w 2019r. nastąpiła w związku ze zwiększeniem nakładów na realizację projektu pn.: „Regionalne partnerstwo samorządów Mazowsza dla aktywizacji społeczeństwa informacyjnego w zakresie e-administracji                     i  geoinformacji.”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 wydatków w kolejnych latach WPF, tj. 2020-2027 nie uległ zmian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IV.PROGNOZOWANE PRZYCHODY , ROZCHODY  I  WYNIK BUDŻETU 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e przychody w 2018r. z tytułu wolnych środków zostały zwiększone o 191.296zł.</w:t>
      </w:r>
    </w:p>
    <w:p>
      <w:pPr>
        <w:pStyle w:val="Bezodstpw"/>
        <w:jc w:val="both"/>
        <w:rPr/>
      </w:pPr>
      <w:r>
        <w:rPr>
          <w:rFonts w:cs="Arial" w:ascii="Arial" w:hAnsi="Arial"/>
        </w:rPr>
        <w:t>O w/w kwotę uległ zmianie również wynik finansowy w 2018r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Rozchody pozostały na dotychczasowym poziomie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anowane przychody, rozchody oraz wynik finansowy w następnych latach WPF nie uległy zmiani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Wielkości przychodów i rozchodów z uwzględnieniem długu Gminy przedstawia poniższe zestawienie:</w:t>
      </w:r>
    </w:p>
    <w:tbl>
      <w:tblPr>
        <w:tblW w:w="10507" w:type="dxa"/>
        <w:jc w:val="left"/>
        <w:tblInd w:w="-2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095"/>
        <w:gridCol w:w="480"/>
        <w:gridCol w:w="825"/>
        <w:gridCol w:w="825"/>
        <w:gridCol w:w="840"/>
        <w:gridCol w:w="840"/>
        <w:gridCol w:w="825"/>
        <w:gridCol w:w="825"/>
        <w:gridCol w:w="855"/>
        <w:gridCol w:w="840"/>
        <w:gridCol w:w="825"/>
        <w:gridCol w:w="720"/>
      </w:tblGrid>
      <w:tr>
        <w:trPr>
          <w:trHeight w:val="3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L.p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Treś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2"/>
                <w:szCs w:val="12"/>
              </w:rPr>
            </w:pPr>
            <w:r>
              <w:rPr>
                <w:rFonts w:cs="Arial" w:ascii="Arial" w:hAnsi="Arial"/>
                <w:b/>
                <w:bCs/>
                <w:sz w:val="12"/>
                <w:szCs w:val="12"/>
              </w:rPr>
              <w:t>J.m.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8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19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0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1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2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3r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4r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5r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6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027r</w:t>
            </w:r>
          </w:p>
        </w:tc>
      </w:tr>
      <w:tr>
        <w:trPr>
          <w:trHeight w:val="3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1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Dochod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474.02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083.9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723.3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9.392.1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092.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826.2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-108" w:hanging="0"/>
              <w:jc w:val="center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595.8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403.5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252.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144.620</w:t>
            </w:r>
          </w:p>
        </w:tc>
      </w:tr>
      <w:tr>
        <w:trPr>
          <w:trHeight w:val="3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2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datk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5.941.99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7.667.55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194.90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8.787.8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19.486.46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220.261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0.989.82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1.623.59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2.472.2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3.364.620</w:t>
            </w:r>
          </w:p>
        </w:tc>
      </w:tr>
      <w:tr>
        <w:trPr>
          <w:trHeight w:val="3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3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ynik budżetu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3.467.9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416.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528.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4.3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606.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+780.000</w:t>
            </w:r>
          </w:p>
        </w:tc>
      </w:tr>
      <w:tr>
        <w:trPr>
          <w:trHeight w:val="3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4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rzychod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.884.36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.884.3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Wolne środk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1.000.02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Nadwyżka budżetowa z lat poprzednich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47" w:hanging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-</w:t>
            </w:r>
          </w:p>
        </w:tc>
      </w:tr>
      <w:tr>
        <w:trPr>
          <w:trHeight w:val="35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5.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Rozchod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416.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28.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Kredyty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/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392.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504.4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4.34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606.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108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780.000</w:t>
            </w:r>
          </w:p>
        </w:tc>
      </w:tr>
      <w:tr>
        <w:trPr>
          <w:trHeight w:val="41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" w:ascii="Arial" w:hAnsi="Arial"/>
                <w:b/>
                <w:i/>
                <w:sz w:val="12"/>
                <w:szCs w:val="12"/>
              </w:rPr>
              <w:t>Pożyczki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2"/>
                <w:szCs w:val="12"/>
              </w:rPr>
            </w:pPr>
            <w:r>
              <w:rPr>
                <w:rFonts w:cs="Arial" w:ascii="Arial" w:hAnsi="Arial"/>
                <w:b/>
                <w:sz w:val="12"/>
                <w:szCs w:val="12"/>
              </w:rPr>
              <w:t>zł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24.0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200" w:right="-62" w:hanging="0"/>
              <w:jc w:val="right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V.PROGNOZA DŁUGU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y w WPF przyczyniły się do zmiany planowanego indywidualnego wskaźnika zadłużenia w 2018r. i zmiany dopuszczalnego wskaźnika zadłużenia obowiązującego od 2014r. ustalonego wg art. 243 ustawy z dnia 27 sierpnia 2009r. o finansach publicznych.  </w:t>
      </w:r>
    </w:p>
    <w:p>
      <w:pPr>
        <w:pStyle w:val="Normal"/>
        <w:rPr/>
      </w:pPr>
      <w:r>
        <w:rPr/>
        <w:t>Zmiany wskaźników przedstawia poniższa tabela:</w:t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7"/>
        <w:gridCol w:w="1316"/>
        <w:gridCol w:w="1316"/>
        <w:gridCol w:w="1316"/>
        <w:gridCol w:w="1316"/>
        <w:gridCol w:w="1316"/>
        <w:gridCol w:w="1366"/>
      </w:tblGrid>
      <w:tr>
        <w:trPr>
          <w:trHeight w:val="419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ata objęte zadłużeniem</w:t>
            </w:r>
          </w:p>
        </w:tc>
        <w:tc>
          <w:tcPr>
            <w:tcW w:w="39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Prognozowany indywidualny                                                                                               wskaźnik zadłużenia /w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/         </w:t>
            </w:r>
          </w:p>
        </w:tc>
        <w:tc>
          <w:tcPr>
            <w:tcW w:w="3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opuszczalny wskaźnik</w:t>
            </w:r>
          </w:p>
          <w:p>
            <w:pPr>
              <w:pStyle w:val="Bezodstpw"/>
              <w:rPr/>
            </w:pP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zadłużenia  wyliczony wg art.243/ w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%</w:t>
            </w:r>
            <w:r>
              <w:rPr>
                <w:rFonts w:cs="Arial" w:ascii="Arial" w:hAnsi="Arial"/>
                <w:b/>
                <w:sz w:val="16"/>
                <w:szCs w:val="16"/>
              </w:rPr>
              <w:t>/</w:t>
            </w:r>
          </w:p>
        </w:tc>
      </w:tr>
      <w:tr>
        <w:trPr>
          <w:trHeight w:val="253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rzed zmianą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mian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 zmianie</w:t>
            </w:r>
          </w:p>
        </w:tc>
      </w:tr>
      <w:tr>
        <w:trPr>
          <w:trHeight w:val="244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8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2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5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,2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82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19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0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8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,0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91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+1,0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7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1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6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0,1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,9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2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17</w:t>
            </w:r>
          </w:p>
        </w:tc>
      </w:tr>
      <w:tr>
        <w:trPr>
          <w:trHeight w:val="418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3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2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,2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4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,88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r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7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,40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51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83</w:t>
            </w:r>
          </w:p>
        </w:tc>
      </w:tr>
      <w:tr>
        <w:trPr>
          <w:trHeight w:val="412" w:hRule="atLeast"/>
        </w:trPr>
        <w:tc>
          <w:tcPr>
            <w:tcW w:w="1957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r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33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7</w:t>
            </w:r>
          </w:p>
        </w:tc>
        <w:tc>
          <w:tcPr>
            <w:tcW w:w="13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</w:t>
            </w:r>
          </w:p>
        </w:tc>
        <w:tc>
          <w:tcPr>
            <w:tcW w:w="1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27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lanowany indywidualny wskaźnik w latach 2018-2027 kształtuje się poniżej dopuszczalnego wskaźnika poziomu określonego  w w/wym. przepisie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 xml:space="preserve">W wykazie przedsięwzięć wieloletnich, dokonano następujących zmian: 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- zwiększono limit wydatków w 2018r. o 28.133zł na realizację projektu pn.: „Do zatrudnienia jeden krok” (wykorzystano wolne środki z 2017r.)</w:t>
      </w:r>
    </w:p>
    <w:p>
      <w:pPr>
        <w:pStyle w:val="Bezodstpw"/>
        <w:rPr/>
      </w:pPr>
      <w:r>
        <w:rPr>
          <w:rFonts w:cs="Arial" w:ascii="Arial" w:hAnsi="Arial"/>
        </w:rPr>
        <w:t>- zwiększono łączne nakłady finansowe na realizację projektu pn.: „Regionalne partnerstwo samorządów Mazowsza dla aktywizacji społeczeństwa informacyjnego w zakresie               e-administracji i geoinformacji” o 233zł. W 2018r. zwiększono limit wydatków o 3.602zł            i w 2019r. o 233zł,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- zwiększono limit wydatków w 2018r. o 48.376 zł na realizację projektu pn.:”Termomodernizacja i zastosowanie odnawialnych źródeł energii na obiektach użyteczności publicznej gminy Mirów” (40.193zł – środki z UE i 8.183zł wkład własny gminy)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owyższą zmianą dokonano zmian w latach 2018-2019 w wydatkach objętych limitem, o którym mowa w art. 226, ust.3, pkt.4 ustawy o finansach publicznych.</w:t>
      </w:r>
    </w:p>
    <w:p>
      <w:pPr>
        <w:pStyle w:val="Bezodstpw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  <w:t>Poniższa tabela przedstawia zmiany w wydatkach objętych limitem.</w:t>
      </w:r>
    </w:p>
    <w:p>
      <w:pPr>
        <w:pStyle w:val="Bezodstpw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1559"/>
        <w:gridCol w:w="1701"/>
        <w:gridCol w:w="1418"/>
        <w:gridCol w:w="1559"/>
        <w:gridCol w:w="1559"/>
      </w:tblGrid>
      <w:tr>
        <w:trPr>
          <w:trHeight w:val="2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bjęte limitem, o którym mowa w art.226 uofp /przed zmianą/  z tego: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Zmiana wydatków            </w:t>
            </w:r>
          </w:p>
          <w:p>
            <w:pPr>
              <w:pStyle w:val="Bezodstpw"/>
              <w:snapToGrid w:val="false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        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t>z tego:</w:t>
            </w:r>
          </w:p>
        </w:tc>
        <w:tc>
          <w:tcPr>
            <w:tcW w:w="31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Wydatki objęte limitem,                       o którym mowa w art.226 uofp  /po zmianie/ z tego:</w:t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k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eżą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kow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bieżąc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ajątkowe</w:t>
            </w:r>
          </w:p>
        </w:tc>
      </w:tr>
      <w:tr>
        <w:trPr>
          <w:trHeight w:val="4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25.3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.988.02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8.13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51.97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53.44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.040.003,00</w:t>
            </w:r>
          </w:p>
        </w:tc>
      </w:tr>
      <w:tr>
        <w:trPr>
          <w:trHeight w:val="51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Bezodstpw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965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+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.198,00</w:t>
            </w:r>
          </w:p>
        </w:tc>
      </w:tr>
    </w:tbl>
    <w:p>
      <w:pPr>
        <w:pStyle w:val="Bezodstpw"/>
        <w:rPr/>
      </w:pPr>
      <w:r>
        <w:rPr/>
      </w:r>
    </w:p>
    <w:p>
      <w:pPr>
        <w:pStyle w:val="Bezodstpw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6175" w:leader="none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</w:t>
      </w:r>
      <w:r>
        <w:rPr>
          <w:rFonts w:cs="Arial" w:ascii="Arial" w:hAnsi="Arial"/>
        </w:rPr>
        <w:t>Przewodniczący  Rady Gminy</w:t>
      </w:r>
    </w:p>
    <w:p>
      <w:pPr>
        <w:pStyle w:val="Normal"/>
        <w:tabs>
          <w:tab w:val="clear" w:pos="708"/>
          <w:tab w:val="left" w:pos="6175" w:leader="none"/>
        </w:tabs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Wiesław Morawia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05:47:00Z</dcterms:created>
  <dc:creator>user</dc:creator>
  <dc:description/>
  <cp:keywords/>
  <dc:language>en-US</dc:language>
  <cp:lastModifiedBy>UG</cp:lastModifiedBy>
  <cp:lastPrinted>2018-03-22T09:13:00Z</cp:lastPrinted>
  <dcterms:modified xsi:type="dcterms:W3CDTF">2018-04-03T10:55:00Z</dcterms:modified>
  <cp:revision>6</cp:revision>
  <dc:subject/>
  <dc:title/>
</cp:coreProperties>
</file>