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ARZĄDZENIE  NR 30/2018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ab/>
        <w:t xml:space="preserve">   WÓJTA  GMINY   MIRÓW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ab/>
        <w:t xml:space="preserve"> z dnia 29-03-2018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sprawie zmiany planu finansowego na 2018r dla Urzędu Gminy Mirów-jednostki budżetowej Gmi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: art.30, ust.2, pkt.4 ustawy z dnia 8 marca 1990r o samorządzie gminnym     /Dz.U z 2017, poz.1875 z późn. zm./, art.249 ust.1, pkt.1 ustawy z dnia 27 sierpnia 2009r                                     o finansach publicznych /Dz.U. z 2017r, poz.2077 z późn.zm./ oraz  uchwały Rady Gminy Mirów Nr XLI/223/2018 z dnia 29-03-2018r</w:t>
      </w:r>
    </w:p>
    <w:p>
      <w:pPr>
        <w:pStyle w:val="Normal"/>
        <w:rPr>
          <w:b/>
          <w:b/>
        </w:rPr>
      </w:pPr>
      <w:r>
        <w:rPr>
          <w:b/>
        </w:rPr>
        <w:t>Wójt Gminy  Mirów zarządza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 Zmienia się plan finansowy dochod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1 do  niniejszego zarządzenia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 Zmienia się plan finansowy wydatk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2 do 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  <w:t>Wójt Gminy Mirów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Artur Siwiorek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04:00Z</dcterms:created>
  <dc:creator>Urząd Gminy Mirów</dc:creator>
  <dc:description/>
  <cp:keywords/>
  <dc:language>en-US</dc:language>
  <cp:lastModifiedBy>UG</cp:lastModifiedBy>
  <cp:lastPrinted>2018-04-04T09:18:00Z</cp:lastPrinted>
  <dcterms:modified xsi:type="dcterms:W3CDTF">2018-04-26T10:18:00Z</dcterms:modified>
  <cp:revision>152</cp:revision>
  <dc:subject/>
  <dc:title/>
</cp:coreProperties>
</file>