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844"/>
        <w:gridCol w:w="148"/>
        <w:gridCol w:w="228"/>
        <w:gridCol w:w="623"/>
        <w:gridCol w:w="412"/>
        <w:gridCol w:w="1411"/>
        <w:gridCol w:w="1411"/>
        <w:gridCol w:w="1018"/>
        <w:gridCol w:w="393"/>
        <w:gridCol w:w="1016"/>
        <w:gridCol w:w="8"/>
        <w:gridCol w:w="387"/>
        <w:gridCol w:w="1032"/>
        <w:gridCol w:w="1469"/>
        <w:gridCol w:w="124"/>
        <w:gridCol w:w="1419"/>
        <w:gridCol w:w="189"/>
      </w:tblGrid>
      <w:tr>
        <w:trPr>
          <w:trHeight w:val="567" w:hRule="exact"/>
        </w:trPr>
        <w:tc>
          <w:tcPr>
            <w:tcW w:w="11090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Tabela Nr 1 do Uchwały Budżetowej Nr …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Rady Gminy Mirów z dnia ………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09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b/>
                <w:color w:val="000000"/>
              </w:rPr>
              <w:t xml:space="preserve">Planowane dochody budżetu na 2018r. </w:t>
            </w:r>
          </w:p>
        </w:tc>
        <w:tc>
          <w:tcPr>
            <w:tcW w:w="1608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owane dochody budżetu na 2018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                    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6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    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eżąc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  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jątkowe</w:t>
            </w:r>
          </w:p>
        </w:tc>
        <w:tc>
          <w:tcPr>
            <w:tcW w:w="16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9 091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             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5 32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83 771,00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146 771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3 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83 771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39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8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9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na dofinansowanie własnych inwestycji gmin, powiatów (związków gmin, zwiazków powiatowo-gminnych, związków powiatów), samorządów województw, pozyskane z innych źródeł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1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1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32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32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inwestycji i zakupów inwestycyjnych własn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samorządu województwa na inwestycje i zakupy inwestycyjne realizowane na podstawie porozumień (umów) między jednostkami samorządu terytorialnego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 3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 3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3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3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 tytułu użytkowania wieczystego nieruchomośc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55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3 574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 723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15 851,00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15 851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15 851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96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7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8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36 935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36 935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4 95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4 95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nieruchomośc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5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5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leśnego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kosztów egzekucyjnych, opłaty komorniczej i kosztów upomnień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59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8 638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8 638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nieruchomośc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388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388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leśnego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środków transportowych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spadków i darowizn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kosztów egzekucyjnych, opłaty komorniczej i kosztów upomnień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29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eksploatacyjnej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napojów alkoholowych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37 347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37 347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 847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 847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prawnych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4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79 709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52 607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 102,00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693 79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693 796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3 79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3 796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787 961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787 961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7 961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7 961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 finansow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 118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 016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 102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1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16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inwestycji i zakupów inwestycyjnych własn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02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02,00</w:t>
            </w:r>
          </w:p>
        </w:tc>
        <w:tc>
          <w:tcPr>
            <w:tcW w:w="160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3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834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834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834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834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 498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 498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 802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 802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6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2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2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4 69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4 696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rzystanie z wychowania przedszkolnego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24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rzystanie z wyżywienia w jednostkach realizujących zadania z zakresu wychowania przedszkolnego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4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96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96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 869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 869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95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55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okresowe, celowe i pomoc w naturze oraz składki na ubezpieczenia emerytalne i rentow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1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05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9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66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34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 1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 1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3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w zakresie dożywiani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3 61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3 61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918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7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61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61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 o charakterze socjalnym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29 108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29 108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512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12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97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09 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9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29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1 720,00</w:t>
            </w:r>
          </w:p>
        </w:tc>
        <w:tc>
          <w:tcPr>
            <w:tcW w:w="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217 000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217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41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000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12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54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86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4 297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7 5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6 797,00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 500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 5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94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kosztów egzekucyjnych, opłaty komorniczej i kosztów upomnień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6 797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6 797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73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9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na dofinansowanie własnych inwestycji gmin, powiatów (związków gmin, zwiazków powiatowo-gminnych, związków powiatów), samorządów województw, pozyskane z innych źródeł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797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797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19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8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6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2409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6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 732 862,00</w:t>
            </w:r>
          </w:p>
        </w:tc>
        <w:tc>
          <w:tcPr>
            <w:tcW w:w="14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 996 636,00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 736 226,00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497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08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786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1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08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786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4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08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60</Words>
  <Characters>13694</Characters>
  <CharactersWithSpaces>1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4:00Z</dcterms:created>
  <dc:creator/>
  <dc:description/>
  <dc:language>en-US</dc:language>
  <cp:lastModifiedBy/>
  <cp:lastPrinted>2017-10-27T09:25:00Z</cp:lastPrinted>
  <dcterms:modified xsi:type="dcterms:W3CDTF">2017-10-30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