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Wieloletnia Prognoza Finansowa 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               Gminy Mirów na lata 2018-2027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br/>
              <w:t>Załącznik Nr 1 do Uchwały Rady Gminy Mirów    Nr .............    z dn. .............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17 538,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91 815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 22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 980,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462,8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22 8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57 099,6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722,1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722,1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41 794,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688 672,7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6 79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,3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 646,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 568,3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217 74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5 903,2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 121,36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 257,16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80 91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678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1 74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 11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820 67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2 424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7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89 754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501 03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98 7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1 74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 11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0 93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2 291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7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89 62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732 86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96 63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35 84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31 59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619 49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36 22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36 226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83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83 9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69 43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 19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 414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963 5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8 047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3 30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3 30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16 3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 77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 498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02 44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7 28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92 16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92 16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01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 45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603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48 5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53 10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92 4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92 4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5 81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 229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 729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01 97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985 70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826 2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826 2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51 39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 10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 876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63 032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25 27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595 8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595 8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6 5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7 07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 04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31 922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72 03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03 5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03 59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3 18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17 14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 23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08 87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26 19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52 2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52 2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3 50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31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 448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94 14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87 97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44 62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44 6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49 85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58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 682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87 96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57 61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29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251"/>
        <w:gridCol w:w="1359"/>
        <w:gridCol w:w="1361"/>
        <w:gridCol w:w="1359"/>
        <w:gridCol w:w="1361"/>
        <w:gridCol w:w="1360"/>
        <w:gridCol w:w="1359"/>
        <w:gridCol w:w="1361"/>
        <w:gridCol w:w="1359"/>
        <w:gridCol w:w="1251"/>
        <w:gridCol w:w="110"/>
        <w:gridCol w:w="10"/>
        <w:gridCol w:w="1020"/>
        <w:gridCol w:w="339"/>
        <w:gridCol w:w="110"/>
        <w:gridCol w:w="110"/>
      </w:tblGrid>
      <w:tr>
        <w:trPr>
          <w:trHeight w:val="57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2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    o działalności leczniczej, w wysokości w jakiej nie podlegają sfinansowaniu dotacją z budżetu państwa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    zaciągniętych na wkład krajowy</w:t>
              <w:br/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07 812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13 867,5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604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604,6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3 945,28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93 210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07 459,6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870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870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85 751,19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72 96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10 1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62 786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93 08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634 08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59 008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095 1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11 83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8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8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83 363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667 5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838 07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7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 479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94 90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73 60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 8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1 297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98 16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208 38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89 783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552 4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485 4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67 037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286 2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24 85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61 409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55 8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81 1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4 695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851 5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533 39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8 204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700 2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893 77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06 451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614 62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65 4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49 185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90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 725,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 802,6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 852,6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9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1 416,7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9 783,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9 783,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416,7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192 0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0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192 0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08 733,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 733,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0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 362 333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78 73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 73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 333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7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7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25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44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      a wydatkami bieżącymi, pomniejszonymi </w:t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26 783,7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77 948,4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34 801,14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7 1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81 213,1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20 996,54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39 2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31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31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39 2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 66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3 400,01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92 8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 8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93 53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76 4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5 87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5 879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48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9 69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9 69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54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3 783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3 783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14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7 03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7 03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74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40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409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4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14 695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14 695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2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70 2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70 2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58 451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58 45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79 185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79 185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22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, </w:t>
              <w:br/>
              <w:t>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2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37 557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70 382,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228,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9 717,14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228,14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46 129,6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18 323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61 829,03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 922,1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87 81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12 60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81 11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 2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 04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12 13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 612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837 56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18 70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81 11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 2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 04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08 35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 612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070 3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0 68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30 44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 31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5 13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 156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58 22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 98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21 73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02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 51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66 16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24 51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21 2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4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13 49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6 75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9 78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63 7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69 22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67 03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17 0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91 9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61 40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973 3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37 75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74 69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32 8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84 51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18 20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95 50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32 20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06 45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61 4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8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49 18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39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>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2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87,2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20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 7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4 56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 4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 29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 7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4 56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 4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 29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 61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 6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 61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9 1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3 38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 77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31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 61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31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4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6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64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8 101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 27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 559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8 101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 27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 559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41 03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3 386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5 136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9 35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36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363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36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9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2</Words>
  <Characters>29219</Characters>
  <CharactersWithSpaces>25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52:00Z</dcterms:created>
  <dc:creator/>
  <dc:description/>
  <dc:language>en-US</dc:language>
  <cp:lastModifiedBy/>
  <cp:lastPrinted>2017-11-08T08:34:00Z</cp:lastPrinted>
  <dcterms:modified xsi:type="dcterms:W3CDTF">2017-11-14T12:03:00Z</dcterms:modified>
  <cp:revision>5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